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2 от «02» июня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выполнение электромонтажных работ по системе автоматической пожарной сигнализации и оповещения людей о пожаре в 4-х этажном здании с подвалом терапевтического отделения (стационара) МУЗ «ГКБ №7» по адресу: г. Пермь, ул. Героев Хасана, 24А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Муниципальный бюдж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 xml:space="preserve">до 17-00  </w:t>
      </w:r>
      <w:r>
        <w:rPr>
          <w:u w:val="single"/>
          <w:lang w:val="en-US"/>
        </w:rPr>
        <w:t>11</w:t>
      </w:r>
      <w:r>
        <w:rPr>
          <w:u w:val="single"/>
        </w:rPr>
        <w:t>.06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ных работ: г. Пермь, ул. Героев Хасана, 24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выполнения работ: в течение 3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430530 (четыреста тридцать тысяч пятьсот тридцать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будет произведена по  безналичному расчету в четвертом квартале 2009 г. на основании контракта после выполнения работ и подписания акта выполненных работ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- приложении №1.</w:t>
      </w:r>
    </w:p>
    <w:p>
      <w:pPr>
        <w:pStyle w:val="Normal"/>
        <w:ind w:firstLine="708"/>
        <w:jc w:val="both"/>
        <w:rPr/>
      </w:pPr>
      <w:r>
        <w:rPr/>
        <w:t>Проект муниципального контракта -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5:35:00Z</dcterms:created>
  <dc:creator>User</dc:creator>
  <dc:description/>
  <dc:language>en-US</dc:language>
  <cp:lastModifiedBy>USER</cp:lastModifiedBy>
  <cp:lastPrinted>2009-06-01T15:40:00Z</cp:lastPrinted>
  <dcterms:modified xsi:type="dcterms:W3CDTF">2009-06-02T04:37:00Z</dcterms:modified>
  <cp:revision>10</cp:revision>
  <dc:subject/>
  <dc:title>ИЗВЕЩЕНИЕ № 54 от «28» декабря 2007г</dc:title>
</cp:coreProperties>
</file>