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2 от «02» июн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</w:rPr>
        <w:t>Т Е Х Н И Ч Е С К О Е         ЗА Д А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выполнение электромонтажных работ по </w:t>
      </w:r>
      <w:r>
        <w:rPr>
          <w:b/>
        </w:rPr>
        <w:t xml:space="preserve">системе автоматической пожарной  сигнализации </w:t>
      </w:r>
    </w:p>
    <w:p>
      <w:pPr>
        <w:pStyle w:val="Normal"/>
        <w:rPr/>
      </w:pPr>
      <w:r>
        <w:rPr>
          <w:b/>
        </w:rPr>
        <w:t>и оповещения людей о пожаре</w:t>
      </w:r>
      <w:r>
        <w:rPr/>
        <w:t xml:space="preserve"> в 4-х этажном здании с подвалом терапевтического отделения (стационара) МУЗ «ГКБ №7» по адресу: г. Пермь, ул. Героев Хасана, 24А.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275"/>
        <w:gridCol w:w="10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Электромонтажные рабо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ПС приемо-контрольные, пусковые: концентратор-блок базовый на 20 лу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и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радиотрансляционная насте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коговор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и ПС автоматические: дымовой, фотоэлектрический, радиоизотопный, световой в нормальном исполн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и ПС автоматические: тепловой электроконтактный, магнитоконтактный в нормальном исполн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ручной эл./конт., магнитоко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е таб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аллорукав диаметром до 48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а в трубу, (металлорука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каждого последующего провода в трубу, (металлорука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ороб по стенам и потолкам длиной 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электрокоробе, сечение, мм2, до: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ровода по кирпичной сте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2. Материал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ПКП «ВЭРС-ПК-24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речевого оповещения «Саната-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, 3Вт Саната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ожарный оптикоэлектронный ДИП-И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ожарный тепловой ИП-101-И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ожарный ручной ИПР-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о световое «Выход» 12В «Мол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бесперебойного питания «ББП 20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2*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20*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ШВВП 2*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С 3*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С 2*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рукав 20м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электромонтажный 20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электромонтажный 40*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аварийного освещения с аккум.батаре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12в 7а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ТП 2х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выключатель, 2-х пол., 6а\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(__________________________)</w:t>
      </w:r>
    </w:p>
    <w:sectPr>
      <w:type w:val="nextPage"/>
      <w:pgSz w:w="11906" w:h="16838"/>
      <w:pgMar w:left="1418" w:right="244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53:00Z</dcterms:created>
  <dc:creator>Серёга</dc:creator>
  <dc:description/>
  <dc:language>en-US</dc:language>
  <cp:lastModifiedBy>USER</cp:lastModifiedBy>
  <cp:lastPrinted>2009-04-20T12:53:00Z</cp:lastPrinted>
  <dcterms:modified xsi:type="dcterms:W3CDTF">2009-06-02T04:00:00Z</dcterms:modified>
  <cp:revision>6</cp:revision>
  <dc:subject/>
  <dc:title>МВД РФ</dc:title>
</cp:coreProperties>
</file>