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35 от «02» июня 2009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шприцы и системы для внутривенных инфузий в соответствии с требованиями и на условиях извещения № 35.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поставки шприцов и систем для внутривенных инфузий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товар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1031</cp:lastModifiedBy>
  <cp:lastPrinted>2008-12-26T10:48:00Z</cp:lastPrinted>
  <dcterms:modified xsi:type="dcterms:W3CDTF">2009-06-02T03:49:00Z</dcterms:modified>
  <cp:revision>24</cp:revision>
  <dc:subject/>
  <dc:title>Приложение № 1</dc:title>
</cp:coreProperties>
</file>