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5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02 июн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проведение углубленного медицинского осмот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5 от «26» мая 2009 г., (размещенном на официальном сайте Администрации города Перми «26» мая 2009 г.)  до 17 часов «08» июня 2009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9-06-01T17:56:00Z</cp:lastPrinted>
  <dcterms:modified xsi:type="dcterms:W3CDTF">2009-06-02T07:34:00Z</dcterms:modified>
  <cp:revision>74</cp:revision>
  <dc:subject/>
  <dc:title>ЗАПРОС КОТИРОВОЧНОЙ ЦЕНЫ</dc:title>
</cp:coreProperties>
</file>