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0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модернизации автоматизированной информационной системы городской службы спасения 118, обеспечению интеграции системы в состав АИАСМБ города Перми и ИАС «Мониторинг безопасности» Пермского кра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общественной безопасности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01» 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 на участие в конкурсе</w:t>
      </w:r>
      <w:r>
        <w:rPr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на выполнение работ по модернизации автоматизированной информационной системы городской службы спасения 118, обеспечению интеграции системы в состав АИАСМБ города Перми и ИАС «Мониторинг безопасности» Пермского края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Щепин И.А. – руководитель центра производства информационных систем ЗАО «Институт информационных систем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2"/>
          <w:szCs w:val="22"/>
        </w:rPr>
        <w:t>Сведения о предмете конкурса:</w:t>
      </w: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В</w:t>
      </w:r>
      <w:r>
        <w:rPr>
          <w:b w:val="false"/>
          <w:caps w:val="false"/>
          <w:smallCaps w:val="false"/>
          <w:sz w:val="22"/>
          <w:szCs w:val="22"/>
        </w:rPr>
        <w:t xml:space="preserve">ыполнение работ по модернизации автоматизированной информационной системы городской службы спасения 118, обеспечению интеграции системы в состав АИАСМБ города Перми и ИАС «Мониторинг безопасности» Пермского края </w:t>
      </w:r>
    </w:p>
    <w:p>
      <w:pPr>
        <w:pStyle w:val="Normal"/>
        <w:spacing w:before="0" w:after="12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smallCaps/>
          <w:sz w:val="22"/>
          <w:szCs w:val="22"/>
        </w:rPr>
        <w:t>1 500 000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/>
        <w:t xml:space="preserve"> 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7 от 14.04.2009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, указанного в извещении о проведении конкурса на участие в конкурсе </w:t>
      </w:r>
      <w:r>
        <w:rPr>
          <w:i/>
          <w:sz w:val="22"/>
          <w:szCs w:val="22"/>
        </w:rPr>
        <w:t>был представлен 1 (один) запечатанный конверт, изменений не поступило, ни одна заявка не была отозван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овых заявок и изменений не поступило,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Трофимовым Д.А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следующая информация </w:t>
      </w:r>
      <w:r>
        <w:rPr>
          <w:b/>
          <w:sz w:val="22"/>
          <w:szCs w:val="22"/>
        </w:rPr>
        <w:t>(Приложение №1 к протоколу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квалификация участника размещения заказ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выполнения 1 этапа работ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качество выполняемых работ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69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>
          <w:trHeight w:val="487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>
          <w:trHeight w:val="49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>
          <w:trHeight w:val="535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укачева П.Д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2:00Z</dcterms:created>
  <dc:creator>ump15</dc:creator>
  <dc:description/>
  <cp:keywords/>
  <dc:language>en-US</dc:language>
  <cp:lastModifiedBy>Тукачева Полина</cp:lastModifiedBy>
  <cp:lastPrinted>2007-06-13T12:06:00Z</cp:lastPrinted>
  <dcterms:modified xsi:type="dcterms:W3CDTF">2009-06-02T04:14:00Z</dcterms:modified>
  <cp:revision>201</cp:revision>
  <dc:subject/>
  <dc:title>ПРОТОКОЛ № 01/03-07</dc:title>
</cp:coreProperties>
</file>