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Приложение № </w:t>
      </w:r>
      <w:r>
        <w:rPr>
          <w:i/>
          <w:sz w:val="20"/>
          <w:szCs w:val="20"/>
          <w:lang w:val="en-US"/>
        </w:rPr>
        <w:t>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12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02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ня 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656"/>
        <w:gridCol w:w="846"/>
        <w:gridCol w:w="1260"/>
        <w:gridCol w:w="1815"/>
        <w:gridCol w:w="1425"/>
        <w:gridCol w:w="1993"/>
        <w:gridCol w:w="1328"/>
        <w:gridCol w:w="1493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показания для санаторно-курортного ле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аторно-курортного учреж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утевок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т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етоды ле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ные лечебные факто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бытовые условия</w:t>
            </w:r>
          </w:p>
        </w:tc>
      </w:tr>
      <w:tr>
        <w:trPr>
          <w:trHeight w:val="1431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аболевания опорно-двигательного аппара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сердечно-сосудистой систем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Заболевание нервной систем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Заболевание органов дыха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Заболевание органов пищевар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Гинекология и уролог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Болезни кожи и обмена веществ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. Болезни ЛОР-органов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, вдали от промышленных предприятий; в радиусе 160 км. от  г. Пермь. В долине реки Иргин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</w:rPr>
              <w:t>Пятиразовое диетическое по системе «меню- заказ», а также завтраки  по системе «шведский стол»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2х местном номе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 удобств (холодильник, телевизор, телефон, электрический чайник, санузел)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Грязелечения, электрогрязелеч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рошения минеральной водо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Физиотерапия. 4.Гирудотерапия5.Мануальная терап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Массажные кабинеты(ручной и подводный душ-массаж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Электростимуляция,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.Спелеокамер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sz w:val="18"/>
                <w:szCs w:val="18"/>
              </w:rPr>
              <w:t>1.Природная минеральная сероводородная вода</w:t>
            </w:r>
          </w:p>
          <w:p>
            <w:pPr>
              <w:pStyle w:val="Normal"/>
              <w:ind w:left="90" w:hanging="0"/>
              <w:rPr/>
            </w:pPr>
            <w:r>
              <w:rPr>
                <w:sz w:val="18"/>
                <w:szCs w:val="18"/>
              </w:rPr>
              <w:t>2.Сульфидная иловая грязь</w:t>
            </w:r>
          </w:p>
          <w:p>
            <w:pPr>
              <w:pStyle w:val="Normal"/>
              <w:ind w:left="90" w:hanging="0"/>
              <w:rPr/>
            </w:pPr>
            <w:r>
              <w:rPr>
                <w:sz w:val="18"/>
                <w:szCs w:val="18"/>
              </w:rPr>
              <w:t xml:space="preserve">3.Питьевая минеральная вода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Библиотек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Детская игровая комната 3. Досуговые мероприятия, дискотек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кат спортинвентаря и музыкальных инструментов, телевизоров.</w:t>
            </w:r>
          </w:p>
        </w:tc>
      </w:tr>
      <w:tr>
        <w:trPr>
          <w:trHeight w:val="86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09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.2009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7.2009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7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Заболева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системы кровообращ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аболевание костно-мышечной сист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болевание органов пищевар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аболевание нервной систе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Заболевание женских половых орган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кожные заболева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заболевания эндокринной системы.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, вдали от промышленных предпри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в радиусе 54 км   от города Пермь. На берегу реки Кама среди живописного соснового бор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8.06.2009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итание по системе  «Шведский стол»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стный однокомнатный номер.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лощадью не менее 16 кв. м.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бследование в эндоскопических кабинетах. </w:t>
            </w:r>
          </w:p>
          <w:p>
            <w:pPr>
              <w:pStyle w:val="Normal"/>
              <w:spacing w:before="28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лечебные процедуры. (лекарственные микроклизмы, сифонные орошения кишечника).</w:t>
            </w:r>
          </w:p>
          <w:p>
            <w:pPr>
              <w:pStyle w:val="Heading2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Источники минеральных вод: сероводородная, бромйодная и питьевая вода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абинеты ручного массаж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зал лечебной физкультуры.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23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9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>
          <w:b/>
          <w:szCs w:val="20"/>
        </w:rPr>
        <w:t>Качество оказание медицинских услуг должно соответствовать стандарту санаторно-курортной помощи при лечении вышеуказанных заболеваний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11:00Z</dcterms:created>
  <dc:creator>Света</dc:creator>
  <dc:description/>
  <cp:keywords/>
  <dc:language>en-US</dc:language>
  <cp:lastModifiedBy>kalmikov</cp:lastModifiedBy>
  <cp:lastPrinted>2009-06-02T13:26:00Z</cp:lastPrinted>
  <dcterms:modified xsi:type="dcterms:W3CDTF">2009-06-02T07:50:00Z</dcterms:modified>
  <cp:revision>79</cp:revision>
  <dc:subject/>
  <dc:title>Приложение № 2</dc:title>
</cp:coreProperties>
</file>