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  №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бъектов малого предпринима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выполнение инженерно-геологических изысканий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МОУ «Средняя общеобразовательная школа №102 с углубленным изучением отдельных предметов»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</w:rPr>
        <w:t>июня  2009 г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/>
      </w:pPr>
      <w:r>
        <w:rPr/>
        <w:t>1. 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редседатель:</w:t>
      </w:r>
    </w:p>
    <w:p>
      <w:pPr>
        <w:pStyle w:val="Heading1"/>
        <w:tabs>
          <w:tab w:val="clear" w:pos="708"/>
          <w:tab w:val="left" w:pos="0" w:leader="none"/>
        </w:tabs>
        <w:ind w:left="3540" w:firstLine="708"/>
        <w:rPr>
          <w:u w:val="none"/>
        </w:rPr>
      </w:pPr>
      <w:r>
        <w:rPr>
          <w:u w:val="none"/>
        </w:rPr>
        <w:t xml:space="preserve">Ларионова Наталия Александровна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Члены комиссии:</w:t>
      </w:r>
    </w:p>
    <w:p>
      <w:pPr>
        <w:pStyle w:val="Normal"/>
        <w:numPr>
          <w:ilvl w:val="3"/>
          <w:numId w:val="2"/>
        </w:numPr>
        <w:ind w:left="0" w:firstLine="567"/>
        <w:jc w:val="both"/>
        <w:rPr/>
      </w:pPr>
      <w:r>
        <w:rPr/>
        <w:t xml:space="preserve">  </w:t>
      </w:r>
      <w:r>
        <w:rPr/>
        <w:tab/>
        <w:tab/>
        <w:tab/>
        <w:tab/>
        <w:tab/>
        <w:t xml:space="preserve">Некрасова Галина Михайловна </w:t>
      </w:r>
    </w:p>
    <w:p>
      <w:pPr>
        <w:pStyle w:val="Normal"/>
        <w:numPr>
          <w:ilvl w:val="3"/>
          <w:numId w:val="2"/>
        </w:numPr>
        <w:ind w:left="0" w:firstLine="567"/>
        <w:jc w:val="both"/>
        <w:rPr/>
      </w:pPr>
      <w:r>
        <w:rPr/>
        <w:tab/>
        <w:tab/>
        <w:tab/>
        <w:tab/>
        <w:tab/>
        <w:t xml:space="preserve">Поддубная Алла Александровна </w:t>
      </w:r>
    </w:p>
    <w:p>
      <w:pPr>
        <w:pStyle w:val="Normal"/>
        <w:numPr>
          <w:ilvl w:val="3"/>
          <w:numId w:val="2"/>
        </w:numPr>
        <w:ind w:left="0" w:firstLine="567"/>
        <w:jc w:val="both"/>
        <w:rPr/>
      </w:pPr>
      <w:r>
        <w:rPr/>
        <w:tab/>
        <w:tab/>
        <w:tab/>
        <w:tab/>
        <w:tab/>
        <w:t xml:space="preserve">Сорокина Светлана Петровна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Секретарь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 xml:space="preserve">Седова Наталья Николаевна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</w:t>
      </w:r>
      <w:r>
        <w:rPr/>
        <w:t>2.   Наименование предмета запроса котировок:  Выполнение инженерно-геологических изысканий МОУ «СОШ № 102» г.Перми (ул.Комбайнеров, 30 «а») (извещение № 3 от 21.05.2009 года, размещено на официальном сайте «Администрация города Перми» (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rodperm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)  21 мая 2009 год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3.    Максимальная цена муниципального контракта   </w:t>
      </w:r>
      <w:r>
        <w:rPr>
          <w:u w:val="single"/>
        </w:rPr>
        <w:t>496485,00 руб.</w:t>
      </w:r>
      <w:r>
        <w:rPr/>
        <w:t xml:space="preserve">  (четыреста девяносто шесть тысяч четыреста восемьдесят пять  руб. 00 коп.)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Источник финансирования:  местный бюджет г. Перми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Участники размещения заказа: Субъекты малого предпринимательств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– </w:t>
      </w:r>
      <w:r>
        <w:rPr/>
        <w:t xml:space="preserve">Выполнение инженерно-геологических изысканий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– </w:t>
      </w:r>
      <w:r>
        <w:rPr/>
        <w:t xml:space="preserve">Место оказания услуг: МОУ «СОШ № 102» г.Пермь, ул.Комбайнеров, 30 «а»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– </w:t>
      </w:r>
      <w:r>
        <w:rPr/>
        <w:t>Сроки оказания услуг: не более 15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   Гарантийный срок -   не менее 24 месяцев со дня подписания акта выполненных работ.</w:t>
      </w:r>
    </w:p>
    <w:p>
      <w:pPr>
        <w:pStyle w:val="Normal"/>
        <w:ind w:firstLine="540"/>
        <w:jc w:val="both"/>
        <w:rPr/>
      </w:pPr>
      <w:r>
        <w:rPr/>
        <w:t xml:space="preserve">- Цена включает в себя </w:t>
      </w:r>
      <w:r>
        <w:rPr>
          <w:sz w:val="23"/>
          <w:szCs w:val="23"/>
        </w:rPr>
        <w:t>все возможные расходы исполнителя (поставщика), включая все виды налогов, оплату транспортных расходов,  погрузочно-разгрузочных работ, страхование, доставку в учреждение, уборку мусора собственными силами, вознаграждение по окончании работ и друг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u w:val="single"/>
        </w:rPr>
      </w:pPr>
      <w:r>
        <w:rPr/>
        <w:t xml:space="preserve">       </w:t>
      </w:r>
      <w:r>
        <w:rPr/>
        <w:t>- Условия оплаты: Оплата за выполненные работы производится в безналичной форме,  путем перечисления денежных средств на расчетный счет Подрядчика в течение  1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ab/>
        <w:t xml:space="preserve">При этом 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</w:t>
      </w:r>
      <w:r>
        <w:rPr>
          <w:b/>
        </w:rPr>
        <w:t xml:space="preserve"> восемь </w:t>
      </w:r>
      <w:r>
        <w:rPr/>
        <w:t>котировочных заявок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Участники размещения заказ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 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560"/>
        <w:gridCol w:w="17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 размещения зак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ОО «ГЕОТОП-2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3201,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ОО НПП «Изыскатель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8373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Проектно-изыскательная фирма «КАРБ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1804,8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П Медведев Д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825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ОО «Панге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98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ОО «Регион-Подряд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97188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АО «ВерхнекамТИСИз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387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ЗАО «ТРЕСТ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93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котировок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u w:val="single"/>
        </w:rPr>
      </w:pP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ТРЕСТ» и составила  </w:t>
      </w:r>
      <w:r>
        <w:rPr>
          <w:u w:val="single"/>
        </w:rPr>
        <w:t>149300,00</w:t>
      </w:r>
      <w:r>
        <w:rPr/>
        <w:t xml:space="preserve"> (сто сорок девять тысяч триста руб. 00 коп.)</w:t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   </w:t>
      </w:r>
      <w:r>
        <w:rPr/>
        <w:t>10.1.  Признать победителем в проведении запроса котировок ЗАО «ТРЕСТ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u w:val="single"/>
        </w:rPr>
      </w:pPr>
      <w:r>
        <w:rPr/>
        <w:t xml:space="preserve">                  </w:t>
      </w:r>
      <w:r>
        <w:rPr>
          <w:bCs/>
        </w:rPr>
        <w:t xml:space="preserve"> </w:t>
      </w:r>
      <w:r>
        <w:rPr/>
        <w:t>Место нахождения: 614025, г.Пермь, ул. Козьмы Минина, д. 8</w:t>
      </w:r>
      <w:r>
        <w:rPr>
          <w:u w:val="single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u w:val="single"/>
        </w:rPr>
      </w:pPr>
      <w:r>
        <w:rPr/>
        <w:t xml:space="preserve">                   </w:t>
      </w:r>
      <w:r>
        <w:rPr/>
        <w:t>Цена муниципального контракта: 149300,00 (сто сорок девять тысяч триста руб. 00 коп.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/>
        <w:t xml:space="preserve"> </w:t>
      </w:r>
      <w:r>
        <w:rPr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           </w:t>
      </w:r>
      <w:r>
        <w:rPr/>
        <w:t>ИП Медведев Д.В. (614081, г.Пермь, ул.Крисанова, 77-56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u w:val="single"/>
        </w:rPr>
      </w:pPr>
      <w:r>
        <w:rPr/>
        <w:t xml:space="preserve">                 </w:t>
      </w:r>
      <w:r>
        <w:rPr/>
        <w:t>Цена муниципального контракта: 278250,00 руб.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900" w:hanging="333"/>
        <w:jc w:val="both"/>
        <w:rPr/>
      </w:pPr>
      <w:r>
        <w:rPr/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12. Подпис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котировочной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миссии:                                     </w:t>
        <w:tab/>
        <w:tab/>
        <w:t xml:space="preserve"> __________________/Н.А.Ларионо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Члены котировочно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миссии:                                    </w:t>
        <w:tab/>
        <w:tab/>
        <w:t xml:space="preserve">  __________________/Г.М.Некрасо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</w:t>
      </w:r>
      <w:r>
        <w:rPr/>
        <w:tab/>
        <w:tab/>
        <w:t xml:space="preserve">  __________________/А.А.Поддубна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</w:t>
      </w:r>
      <w:r>
        <w:rPr/>
        <w:tab/>
        <w:tab/>
        <w:tab/>
        <w:t xml:space="preserve">             __________________/С.П Сороки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екретарь котировочно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миссии                                 </w:t>
        <w:tab/>
        <w:tab/>
        <w:t xml:space="preserve">  __________________/ Н.Н. Седо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ab/>
        <w:tab/>
        <w:tab/>
        <w:tab/>
        <w:tab/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ab/>
        <w:tab/>
        <w:tab/>
        <w:tab/>
        <w:tab/>
        <w:tab/>
        <w:t>к Протоколу рассмотрения и оценк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ab/>
        <w:tab/>
        <w:tab/>
        <w:tab/>
        <w:tab/>
        <w:tab/>
        <w:t>котировочных заявок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>от «2» июня  2009  № 3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 xml:space="preserve">         </w:t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rPr/>
      </w:pPr>
      <w:r>
        <w:rPr/>
        <w:t>РЕЗУЛЬТАТЫ РАССМОТРЕНИЯ И ОЦЕНКИ КОТИРОВОЧНЫХ ЗАЯВОК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65"/>
        <w:gridCol w:w="1607"/>
        <w:gridCol w:w="1685"/>
        <w:gridCol w:w="1545"/>
        <w:gridCol w:w="172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не соответствует требования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 в т.ч. превышение максимальной цены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: победитель; участник, предложивший такую же, как и победитель цен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ОО «ГЕОТОП-2»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3201,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ОО НПП «Изыскатель»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8373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Проектно-изыскательная фирма «КАРБОН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1804,8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П Медведев Д.В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825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бедителе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ОО «Пангея»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98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ОО «Регион-Подряд»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97188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АО «ВерхнекамТИСИз»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387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ЗАО «ТРЕСТ»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93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котировочной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миссии:                                     </w:t>
        <w:tab/>
        <w:tab/>
        <w:tab/>
        <w:t xml:space="preserve"> __________________/Н.А.Ларионо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Члены котировочно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миссии:                                    </w:t>
        <w:tab/>
        <w:tab/>
        <w:tab/>
        <w:t xml:space="preserve">  __________________/ Г.М Некрасо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</w:t>
      </w:r>
      <w:r>
        <w:rPr/>
        <w:tab/>
        <w:tab/>
        <w:tab/>
        <w:t xml:space="preserve">  __________________/ А.А.Поддубна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</w:t>
      </w:r>
      <w:r>
        <w:rPr/>
        <w:tab/>
        <w:tab/>
        <w:tab/>
        <w:t xml:space="preserve">         </w:t>
        <w:tab/>
        <w:tab/>
        <w:t xml:space="preserve">   __________________/ С.П Сороки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екретарь котировочно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миссии                                 </w:t>
        <w:tab/>
        <w:tab/>
        <w:tab/>
        <w:t xml:space="preserve">   __________________/ Н.Н. Седова </w:t>
      </w:r>
    </w:p>
    <w:sectPr>
      <w:type w:val="nextPage"/>
      <w:pgSz w:w="11906" w:h="16838"/>
      <w:pgMar w:left="132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900" w:hanging="54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80" w:hanging="0"/>
      <w:jc w:val="both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4:01:00Z</dcterms:created>
  <dc:creator>_</dc:creator>
  <dc:description/>
  <cp:keywords/>
  <dc:language>en-US</dc:language>
  <cp:lastModifiedBy>Наталья</cp:lastModifiedBy>
  <cp:lastPrinted>2009-06-02T13:28:00Z</cp:lastPrinted>
  <dcterms:modified xsi:type="dcterms:W3CDTF">2009-06-02T07:35:00Z</dcterms:modified>
  <cp:revision>138</cp:revision>
  <dc:subject/>
  <dc:title>ПРОТОКОЛ № 1</dc:title>
</cp:coreProperties>
</file>