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 62 от  «02» июня 2009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Наименование, требования и характеристики оказываемых услуг:</w:t>
      </w:r>
      <w:r>
        <w:rPr/>
        <w:t xml:space="preserve"> биохимические исследования: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химическ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анинаминотрансфераза -АЛ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илаз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Л - О (антистрептолизин -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артатаминотрансфераза -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ковые фракции (э/форе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лирубин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лирубин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мма-глютамилтранспептидаза (Гамма-ГТ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юк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езо сыворот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екс атерог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ьций иони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ьций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ати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ДГ-лактатдегидроген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чевая кислот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че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7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й белок сывор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Ж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вматоидный фа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Б (С-реактивный белок) супер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моловая п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ице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рри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сф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о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естерин ЛПВП (альф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естерин ЛПНП (Бет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естерин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лочная фосфат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: 499 920,00 руб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. Время забора крови  с 8-00 до 11-00,  по адресу : г.Пермь, ул.Братьев Игнатовых, 2 (КДЛ базовая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И.О. главного врача</w:t>
        <w:tab/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11:00Z</dcterms:created>
  <dc:creator>пользователь</dc:creator>
  <dc:description/>
  <cp:keywords/>
  <dc:language>en-US</dc:language>
  <cp:lastModifiedBy>Пользователь</cp:lastModifiedBy>
  <cp:lastPrinted>2009-06-01T09:06:00Z</cp:lastPrinted>
  <dcterms:modified xsi:type="dcterms:W3CDTF">2009-06-01T03:06:00Z</dcterms:modified>
  <cp:revision>6</cp:revision>
  <dc:subject/>
  <dc:title>Приложение 1</dc:title>
</cp:coreProperties>
</file>