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>
          <w:sz w:val="22"/>
          <w:szCs w:val="22"/>
        </w:rPr>
        <w:t>К извещению о проведении котировки цен  № 63 от  «02» июня 2009 г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Наименование, требования и характеристики оказываемых услуг: общеклинические</w:t>
      </w:r>
      <w:r>
        <w:rPr/>
        <w:t xml:space="preserve"> исследования:</w:t>
      </w:r>
    </w:p>
    <w:tbl>
      <w:tblPr>
        <w:tblW w:w="751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710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клинические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сле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нализ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етон в моч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ок на степень чист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анализ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анализ мо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количества тромбоци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а Нечипор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мбоциты, подс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тикулоциты, подс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 простаты(натив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</w:t>
            </w:r>
          </w:p>
        </w:tc>
      </w:tr>
      <w:tr>
        <w:trPr/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2"/>
                <w:szCs w:val="22"/>
              </w:rPr>
              <w:t>Максимальная цена контракта: 411 572,20 руб.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>1. Все оказываемые услуги должны соответствовать ГОСТам и санитарным  нормам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и по мерам профилактики распространения инфекционных заболеваний при работе в клинико-диагностических лабораториях лечебно – профилактических учреждений (утверждена МЗ РФ 17.01.1991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РФ от 25.12.1997 № 38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СССР от 23.04.1985 № 5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«Основам законодательства Российской Федерации об охране здоровья граждан» от 22.07.1993 (ст. 54, 55, 62, 63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СССР от 30.08.1991 № 2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Комментариям к приказу МЗ РФ от 25.12.1997 № 38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РФ от 19.02.1996 № 6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РФ от 07.02.2000 № 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СССР от 21.11.1979 № 117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от 26.11.1997 №345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ССР от 03.09.1991 №254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СССР от 31.07.1978 №720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СанПин 2.1.3 1375-03     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2. Время забора крови  с 8-00 до 11-00,  по адресу : г. Пермь, ул. Подводников, д.15 (ж/к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Все исследования крови выполняются из венозной крови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 xml:space="preserve">3. Транспортировка клинических проб в лабораторию должна осуществляться каждый час в рамках регламентированного времени забора биологического материала транспортом Участника размещения заказа. 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 xml:space="preserve">4. Выдача результатов общеклинических исследований – через 24 часа с момента забора биологического материала.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5. Выдача результатов производится в едином стандартном машинописном бланке на русском языке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6. Участник размещения заказа должен обеспечить: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- бесплатно одноразовыми вакуумными системами сбора крови;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- ведение персонифицированной базы данных результатов исследований с хранением данных не менее 6 месяцев,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- условия для формирования архива образцов с хранением в течение 7 суток и возможностью повторного выполнения исследований из данного материала;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- формирование ежемесячных форм статистики по выполненным исследованиям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>7. Участник размещения заказа должен иметь дублированный комплект приборов и оборудования для  проведения биохимических исследований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8. Услуги оказываются с использованием лабораторной посуды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9. Транспортировка взятого материала и результатов осуществляется транспортом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10. К исполнению услуг необходимо приступить не позднее 10 рабочих дней с момента подписания муниципального контракта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center"/>
        <w:rPr/>
      </w:pPr>
      <w:r>
        <w:rPr>
          <w:sz w:val="22"/>
          <w:szCs w:val="22"/>
        </w:rPr>
        <w:t>И.о.главного врача</w:t>
        <w:tab/>
        <w:tab/>
        <w:tab/>
        <w:tab/>
        <w:tab/>
        <w:tab/>
        <w:tab/>
        <w:t>К.Р.Коновалов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329"/>
        </w:tabs>
        <w:ind w:left="23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3T11:29:00Z</dcterms:created>
  <dc:creator>пользователь</dc:creator>
  <dc:description/>
  <cp:keywords/>
  <dc:language>en-US</dc:language>
  <cp:lastModifiedBy>Пользователь</cp:lastModifiedBy>
  <cp:lastPrinted>2009-06-01T09:10:00Z</cp:lastPrinted>
  <dcterms:modified xsi:type="dcterms:W3CDTF">2009-06-01T03:11:00Z</dcterms:modified>
  <cp:revision>5</cp:revision>
  <dc:subject/>
  <dc:title>Приложение 1</dc:title>
</cp:coreProperties>
</file>