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64 от  «02» июня 2009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 иммуноферментные</w:t>
      </w:r>
      <w:r>
        <w:rPr/>
        <w:t xml:space="preserve"> исследования: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муноферментны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ьфа-фетопротеин,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. авидности Ig G к вирусу красн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. авидности Ig G к ВПГ 1-2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. авидности Ig G к цитомегалови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ксоплазмоз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ксоплазмоз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ГЧ 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амидиоз-Ig G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амидиоз-Ig М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ко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еа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амидии 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Bs-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 H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 HCV-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 HCV-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: 495 326,00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г.Пермь, ул.Братьев Игнатовых, 2 (ГД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И.о. главного врача</w:t>
        <w:tab/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36:00Z</dcterms:created>
  <dc:creator>пользователь</dc:creator>
  <dc:description/>
  <cp:keywords/>
  <dc:language>en-US</dc:language>
  <cp:lastModifiedBy>Пользователь</cp:lastModifiedBy>
  <cp:lastPrinted>2009-06-01T09:15:00Z</cp:lastPrinted>
  <dcterms:modified xsi:type="dcterms:W3CDTF">2009-06-01T03:22:00Z</dcterms:modified>
  <cp:revision>6</cp:revision>
  <dc:subject/>
  <dc:title>Приложение 1</dc:title>
</cp:coreProperties>
</file>