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Извещение № 6 от «2» Июня 2009г. о проведении запроса котировок на право заключения муниципального контракта  на выполнение штукатурных и лепных работ по текущему ремонту торцов здания в МОУ «СОШ№ 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м. А.С.Пушкина с углубленным изучением предметов физико-математического цикла</w:t>
      </w:r>
      <w:r>
        <w:rPr>
          <w:b/>
          <w:sz w:val="22"/>
          <w:szCs w:val="22"/>
        </w:rPr>
        <w:t xml:space="preserve">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>- контактный  телефон (342) 212-03-88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school9@pstu.ru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Предмет контракта – выполнение штукатурных и лепных работ по текущему ремонту торцов здания школы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bCs/>
          <w:sz w:val="22"/>
          <w:szCs w:val="22"/>
        </w:rPr>
        <w:t>499 888, 97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>руб</w:t>
      </w:r>
      <w:r>
        <w:rPr>
          <w:sz w:val="22"/>
          <w:szCs w:val="22"/>
        </w:rPr>
        <w:t>. (четыреста девяносто девять тысяч восемьсот восемьдесят восемь рублей девяносто семь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ные средства г. 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штукатурных и лепных работ по текущему ремонту торцов здания школы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;             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запросе котировок на выполнение электромонтажных работ в МОУ «СОШ № 9 им. А.С.Пушкина с углубленным изучением предметов физико-математического цикла» г. Перми 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Комсомольский проспект,45  кабинет секретаря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, суббота, воскресенье выходной до «15» Июн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иректор                                                                                                       Курдина Н.А.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У «СОШ № 9 им. Пушкина» г. Перми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Шурик</cp:lastModifiedBy>
  <cp:lastPrinted>2009-05-07T10:09:00Z</cp:lastPrinted>
  <dcterms:modified xsi:type="dcterms:W3CDTF">2009-06-02T08:52:00Z</dcterms:modified>
  <cp:revision>141</cp:revision>
  <dc:subject/>
  <dc:title>I</dc:title>
</cp:coreProperties>
</file>