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7 от «02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воз бытовых отход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вывоз твердых бытовых отходов класса «А» </w:t>
      </w:r>
      <w:r>
        <w:rPr/>
        <w:t xml:space="preserve">в количестве </w:t>
      </w:r>
      <w:r>
        <w:rPr>
          <w:b/>
        </w:rPr>
        <w:t>1422 м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Форма котировочной заявки</w:t>
      </w:r>
      <w:r>
        <w:rPr/>
        <w:t>: представлена в Приложении № 1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г. Пермь, ул. Ким, 2, ГКБ № 4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иод оказания услуг: </w:t>
      </w:r>
      <w:r>
        <w:rPr/>
        <w:t xml:space="preserve">с момента  заключения контракта по 31.12.2009 г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Цена оказания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98620.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5.06.2009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 ежемесячно безналичным перечислением денежных средств в течение 60 рабочих  дней после даты получения акта выполненных работ и 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, не допуск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 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 7 дней и не позднее 10 дней 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galkina</cp:lastModifiedBy>
  <cp:lastPrinted>2008-09-01T12:07:00Z</cp:lastPrinted>
  <dcterms:modified xsi:type="dcterms:W3CDTF">2009-06-02T08:48:00Z</dcterms:modified>
  <cp:revision>107</cp:revision>
  <dc:subject/>
  <dc:title>ЗАПРОС КОТИРОВОЧНОЙ ЦЕНЫ</dc:title>
</cp:coreProperties>
</file>