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8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начальника управления муниципального </w:t>
      </w:r>
    </w:p>
    <w:p>
      <w:pPr>
        <w:pStyle w:val="Normal"/>
        <w:rPr/>
      </w:pPr>
      <w:r>
        <w:rPr>
          <w:sz w:val="24"/>
          <w:szCs w:val="24"/>
        </w:rPr>
        <w:t>заказа планово – 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.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 __________ 2009 года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9К/1 о внесении изменений  в извещение № 39К от 12 мая 2009 г.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 конкурсную документацию о проведении открытого конкурса на выполнение работ по восстановлению пропускной способности объектов ливневой канализации и подготовке отчет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Конкурсную документацию читать в новой редакции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Новая редакция конкурсной документации размещена на сайт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в электронном виде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извещение о проведении открытого конкурса вносятся следующие изменения:</w:t>
      </w:r>
    </w:p>
    <w:p>
      <w:pPr>
        <w:pStyle w:val="TextBodyIndent"/>
        <w:rPr/>
      </w:pPr>
      <w:r>
        <w:rPr>
          <w:szCs w:val="24"/>
        </w:rPr>
        <w:t>Срок подачи конвертов с заявками на участие в конкурсе продляется с 9.30 часов (местного времена) 16 июня 2009 года до 9.30 часов (местного времени) 30 июня 2009 года.</w:t>
      </w:r>
    </w:p>
    <w:p>
      <w:pPr>
        <w:pStyle w:val="TextBodyIndent"/>
        <w:rPr/>
      </w:pPr>
      <w:r>
        <w:rPr>
          <w:szCs w:val="24"/>
        </w:rPr>
        <w:t>Заседание комиссии по вскрытию конвертов с заявками на участие в конкурсе переноситься с 10:30 часов (местного времени) 16 июня 2009 года на 14:00 часов (местного времени) 30 июня 2009 года.</w:t>
      </w:r>
    </w:p>
    <w:p>
      <w:pPr>
        <w:pStyle w:val="TextBodyIndent"/>
        <w:rPr>
          <w:szCs w:val="24"/>
        </w:rPr>
      </w:pPr>
      <w:r>
        <w:rPr>
          <w:szCs w:val="24"/>
        </w:rPr>
        <w:t>Заседание комиссии по рассмотрению заявок на участие в конкурсе переносится с 23 июня 2009 года на 7 июля 2009 года.</w:t>
      </w:r>
    </w:p>
    <w:p>
      <w:pPr>
        <w:pStyle w:val="TextBodyIndent"/>
        <w:rPr>
          <w:szCs w:val="24"/>
        </w:rPr>
      </w:pPr>
      <w:r>
        <w:rPr>
          <w:szCs w:val="24"/>
        </w:rPr>
        <w:t>Заседание комиссии по оценке и сопоставлению заявок на участие в конкурсе переносится с 30 июня 2009 года на 14 июл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39К от 12 мая 2009 года о проведении открытого конкурса на выполнение работ по восстановлению пропускной способности объектов ливневой канализации и подготовке отчета и конкурсная документация размещены на официальном сайте администрации г. Перми 12 мая 2009 года и опубликовано в официальном бюллетене органов местного самоуправления муниципального образования г. Перми от 12 мая 2009 года № 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47:00Z</dcterms:created>
  <dc:creator>haritonova</dc:creator>
  <dc:description/>
  <cp:keywords/>
  <dc:language>en-US</dc:language>
  <cp:lastModifiedBy>Третьякова Елена Юрьевна</cp:lastModifiedBy>
  <cp:lastPrinted>2009-04-07T16:03:00Z</cp:lastPrinted>
  <dcterms:modified xsi:type="dcterms:W3CDTF">2009-06-02T06:19:00Z</dcterms:modified>
  <cp:revision>8</cp:revision>
  <dc:subject/>
  <dc:title>Извещение о проведении открытого конкурса</dc:title>
</cp:coreProperties>
</file>