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РОТОКОЛ №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цефалоспорин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06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Секретарь                   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цефалоспорин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0.05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0.05.2009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371 2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Триста семьдесят одна тысяча двести) рублей 00 копеек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080"/>
        <w:gridCol w:w="1107"/>
        <w:gridCol w:w="873"/>
        <w:gridCol w:w="1440"/>
      </w:tblGrid>
      <w:tr>
        <w:trPr>
          <w:trHeight w:val="624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лекарственных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на (руб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Троксон (Цефтриаксона  натр.с.) пор.д/приг.р-ра 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0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9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90 0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Лифоран (Цефотаксим) пор.д/приг.р-ра д/в/в/в/м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0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6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Цефепим лиофил д/приг.р-ра д/и 1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7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39 200,00</w:t>
            </w:r>
          </w:p>
        </w:tc>
      </w:tr>
      <w:tr>
        <w:trPr>
          <w:trHeight w:val="420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льперазон пор. д/приг.р-ра д/и 2,0 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фла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56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112 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с даты  заключения муниципального контракта до 18.06.2009  года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55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27.05.2009 в 09.5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01.06.2009 в 09.0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ир лекар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1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01.06.2009 в 09.2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425,08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  01.06.2009 в 09.3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  01.06.2009 в 09.4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Каметонс» и составила  185 0</w:t>
      </w:r>
      <w:r>
        <w:rPr>
          <w:b/>
          <w:sz w:val="20"/>
          <w:szCs w:val="20"/>
        </w:rPr>
        <w:t>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восемьдесят пять тысяч)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185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Сто восемьдесят пять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0, 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5 425,08 (Сто восемьдесят пять тысяч четыреста двадцать пять) рублей 08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ab/>
        <w:tab/>
        <w:t xml:space="preserve"> ___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46:00Z</dcterms:created>
  <dc:creator>Приемная</dc:creator>
  <dc:description/>
  <cp:keywords/>
  <dc:language>en-US</dc:language>
  <cp:lastModifiedBy>User</cp:lastModifiedBy>
  <cp:lastPrinted>2009-06-02T09:52:00Z</cp:lastPrinted>
  <dcterms:modified xsi:type="dcterms:W3CDTF">2009-06-02T03:52:00Z</dcterms:modified>
  <cp:revision>3</cp:revision>
  <dc:subject/>
  <dc:title>ПРОТОКОЛ №</dc:title>
</cp:coreProperties>
</file>