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4  от  02 июн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енгенпле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 и бюджета г.Перми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901"/>
        <w:gridCol w:w="1286"/>
        <w:gridCol w:w="1809"/>
        <w:gridCol w:w="1778"/>
      </w:tblGrid>
      <w:tr>
        <w:trPr>
          <w:trHeight w:val="270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Цен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Сумм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0" w:name="RANGE!A18%3AB18"/>
            <w:bookmarkStart w:id="1" w:name="RANGE!A18"/>
            <w:bookmarkEnd w:id="0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0х40/100 листов</w:t>
            </w:r>
            <w:bookmarkEnd w:id="1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0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600</w:t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" w:name="RANGE!B18"/>
            <w:bookmarkStart w:id="3" w:name="RANGE!A19%3AB19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5х35/100 листов</w:t>
            </w:r>
            <w:bookmarkEnd w:id="3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25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500</w:t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4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AGFA зеленочувствительная 354х430/100 листов</w:t>
            </w:r>
            <w:bookmarkEnd w:id="4"/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85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3100</w:t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Soni UPT-517 BL 354х430/125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20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55600</w:t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нгенпленка T-MATE "K</w:t>
            </w:r>
            <w:r>
              <w:rPr>
                <w:sz w:val="20"/>
                <w:szCs w:val="20"/>
                <w:lang w:val="en-US"/>
              </w:rPr>
              <w:t>oda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" 15х30/100 листов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роб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0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7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9 года по заявкам Заказчик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310 500,00 (Триста десять тысяч пятьсо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5 июня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6-02T11:53:00Z</cp:lastPrinted>
  <dcterms:modified xsi:type="dcterms:W3CDTF">2009-06-02T05:53:00Z</dcterms:modified>
  <cp:revision>56</cp:revision>
  <dc:subject/>
  <dc:title>Приложение №2</dc:title>
</cp:coreProperties>
</file>