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: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Лозовская Ю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адилова И.М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а Галкина О.Ю. – в связи с нахождением в очередном отпус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едоставление услуг: запись пациентов на прием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6 от 25.05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5.05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36526,2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ериод оказания услуг: с момента заключения Муниципального контракта   по 31.07.2009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оказания услуг: собственная территория исполнителя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с. Цена предлагаемых услуг является неизменной на время действия муниципального контракта, должна включать в себя все расходы, налоги (в т.ч. НДС), сборы  и другие обязательные платежи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Оплата услуг будет производится ежемесячно безналичным перечислением денежных средств в течение 60 рабочих  дней на основании Акта сдачи-приемки оказанных услуг и получения счета-фактуры с указанием наименования оказанной услуги и ее стоимости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26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обработки данных» </w:t>
      </w:r>
      <w:r>
        <w:rPr>
          <w:bCs/>
          <w:kern w:val="2"/>
          <w:sz w:val="24"/>
          <w:szCs w:val="24"/>
        </w:rPr>
        <w:t xml:space="preserve">и составила  136 500,00 руб. </w:t>
      </w:r>
      <w:r>
        <w:rPr>
          <w:sz w:val="24"/>
          <w:szCs w:val="24"/>
        </w:rPr>
        <w:t>(Сто тридцать шесть тысяч пятьсот рублей 00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обработки данных», зарегистрированное по адресу: г. Пермь, бульвар Гагарина, 36 и заключить с ним Муниципальный контракт </w:t>
      </w:r>
      <w:r>
        <w:rPr>
          <w:b/>
          <w:color w:val="FF0000"/>
          <w:sz w:val="24"/>
          <w:szCs w:val="24"/>
        </w:rPr>
        <w:t>на предоставление услуг: запись пациентов на прием</w:t>
      </w:r>
      <w:r>
        <w:rPr>
          <w:sz w:val="24"/>
          <w:szCs w:val="24"/>
        </w:rPr>
        <w:t xml:space="preserve">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136 500,00 руб. </w:t>
      </w:r>
      <w:r>
        <w:rPr>
          <w:sz w:val="24"/>
          <w:szCs w:val="24"/>
        </w:rPr>
        <w:t>(Сто тридцать шесть  тысяч пятьсот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ВАН», зарегистрированное по адресу: г. Пермь, ул. Зенкова, д. 14, офис 5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Лозовская Ю.В. 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9-06-02T13:39:00Z</cp:lastPrinted>
  <dcterms:modified xsi:type="dcterms:W3CDTF">2009-06-02T07:39:00Z</dcterms:modified>
  <cp:revision>161</cp:revision>
  <dc:subject/>
  <dc:title>ПРОТОКОЛ ОЦЕНКИ И СОПОСТАВЛЕНИЯ ЗАЯВОК НА УЧАСТИЕ В КОНКУРСЕ </dc:title>
</cp:coreProperties>
</file>