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128А /2/ 1    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рассмотрения заявок на участие в открытом аукционе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на  право заключения муниципального контракта на  выполнение электромонтажных работ в здан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аптеки МУЗ «Городская клиническая больница № 6»  по  адресу: г.Пермь, ул.Грачёва, 12 лит. Д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для МУЗ «Городская клиническая больница № 6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2» июня 2009 года</w:t>
        <w:br/>
        <w:t xml:space="preserve">         13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 по рассмотрению заявок на участие в открытом аукционе  на право заключения муниципального контракта на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ыполнение электромонтажных  работ в здании аптеки МУЗ «Городская клиническая больница № 6» по адресу: г.Пермь, ул.Грачёва,12 лит.Д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люкина  Наталья Александ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Городская клиническая больница №6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илёва Флёра Ахметовна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107, г.Пермь, ул.Грачёва,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0 – 44-7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sz w:val="24"/>
          <w:szCs w:val="24"/>
          <w:u w:val="single"/>
        </w:rPr>
        <w:t>Предмет аукциона</w:t>
      </w:r>
      <w:r>
        <w:rPr>
          <w:caps w:val="false"/>
          <w:smallCaps w:val="false"/>
          <w:sz w:val="24"/>
          <w:szCs w:val="24"/>
          <w:u w:val="single"/>
        </w:rPr>
        <w:t>:</w:t>
      </w:r>
      <w:r>
        <w:rPr>
          <w:b w:val="false"/>
          <w:caps w:val="false"/>
          <w:smallCaps w:val="false"/>
          <w:sz w:val="24"/>
          <w:szCs w:val="24"/>
        </w:rPr>
        <w:t xml:space="preserve">  право заключения муниципального контракта на выполнение электромонтажных работ  в здании аптеки МУЗ «Городская клиническая больница  № 6»по адресу: г.Пермь, ул.Грачёва, 12  лит.Д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Начальная (максимальная) цена контракта: 1 144 138, 53 (Один миллион сто  сорок четыре  тысячи  сто тридцать восемь рублей  53 коп.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аукциона № 128 А было опубликовано в «Официальном бюллетене органов местного самоуправления муниципального образования г.Пермь» и размещено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05 мая 2009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1"/>
        <w:gridCol w:w="43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ршинин  Михаил Александ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20 Пермский  край, г. Александровск, ул.Советская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электр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00 Пермский  край, г.Лысьва, ул.Орджоникидзе,49 а/я 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5 г.Пермь, ул. Промышленная, 1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Окулова, 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строительная компания Элект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 г.Пермь, ул.Куйбышева, 2 оф.3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риус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 г.Пермь, ул.Пушкина,80 оф.3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 «Астрон-Комфо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Большевистская, 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. СМУ г. Перм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Пермь, ул.Крисанова,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 Гран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г.Пермь,ул.Усольская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г.Пермь , а/я 3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Моду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Уральская, 63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Пермь, ул.Кировоградская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ременные инженерные системы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ул.Горького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комплект-Перм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г.Пермь,Ш.Космонавтов, 31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ЬЕР 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а/я 41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г.Пермь,ул.Лебедева, д.25Б, оф.5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Монтаж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г.Пермь,ул.Малкова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ация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Ленина,38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лектуальные системы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ул.Коммунистическая,д.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ул.Большевистская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КА-ЭЛ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Коммунистическая,1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г.Пермь, ул.Гальперина, 8 оф.211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 и признать участниками аукциона следующих участников размещения заказа, подавших заявки на участие в аукционе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ОО «Уралэлектр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иллова О.И.    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   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ириус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   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. СМУ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   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   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Моду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   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0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   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6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комплект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   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6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   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6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ац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   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6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лектуальные систем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   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6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   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6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КА-Э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   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2. </w:t>
      </w:r>
      <w:r>
        <w:rPr>
          <w:sz w:val="22"/>
          <w:szCs w:val="22"/>
        </w:rPr>
        <w:t>Отказать в допуске к участию в открытом аукционе 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934"/>
        <w:gridCol w:w="1517"/>
        <w:gridCol w:w="1517"/>
        <w:gridCol w:w="2654"/>
        <w:gridCol w:w="1896"/>
        <w:gridCol w:w="754"/>
      </w:tblGrid>
      <w:tr>
        <w:trPr>
          <w:trHeight w:val="52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ршинин  Михаил Александ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«Сведениях о качестве предлагаемых работ»  в п.1, не указано количество предлагаемых работ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   Трофимов Д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Мулюкина  Н.А            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69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2"/>
                <w:szCs w:val="22"/>
              </w:rPr>
              <w:t>ООО «СТРОЙСТАР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«Сведениях о качестве предлагаемых работ»   п.26, 27, 29 указаны в двойном размер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   Трофимов Д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Мулюкина  Н.А            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34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ч.1 ст.12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. 10 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извещение № 124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   Трофимов Д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Мулюкина  Н.А            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1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нженерно-строительная компания ЭлектИС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о качестве предлагаемых работ  не соответствуют по форме приложению № 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   Трофимов Д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Мулюкина  Н.А            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6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 «Астрон-Комфорт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о качестве предлагаемых работ  не соответствуют по форме приложению № 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   Трофимов Д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Мулюкина  Н.А            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80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Эл Гранд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ч.1 ст.1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 платежном поручении отсутствует отметка банка о списании денежных средств со счета участника размещения заказ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   Трофимов Д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Мулюкина  Н.А            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161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овременные инженерные систем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 в графике производства работ указанный срок выполнения работ по этапам  не соответствует  требованиям документ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   Трофимов Д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Мулюкина  Н.А            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6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НТЕРЬЕР ПЛЮС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 в графике производства работ указанный срок выполнения работ по этапам  не соответствует  требованиям документ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   Трофимов Д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Мулюкина  Н.А            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5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ОО «ЭлектроМонтажСервис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тсутствует график производства работ (приложение № 5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   Трофимов Д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Мулюкина  Н.А            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115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«Сведениях о качестве предлагаемых работ»  в п.11, не указано количество предлагаемых работ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   Трофимов Д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Мулюкина  Н.А            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eastAsia="Arial Unicode MS"/>
        </w:rPr>
      </w:pPr>
      <w:r>
        <w:rPr>
          <w:rFonts w:eastAsia="Arial Unicode MS"/>
        </w:rPr>
        <w:t>Председатель комиссии                                                                           Кириллова О.И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илёва Ф.А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3"/>
      <w:headerReference w:type="first" r:id="rId4"/>
      <w:type w:val="nextPage"/>
      <w:pgSz w:w="11906" w:h="16838"/>
      <w:pgMar w:left="993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59:00Z</dcterms:created>
  <dc:creator>ump15</dc:creator>
  <dc:description/>
  <cp:keywords/>
  <dc:language>en-US</dc:language>
  <cp:lastModifiedBy>опер4</cp:lastModifiedBy>
  <cp:lastPrinted>2009-06-02T15:31:00Z</cp:lastPrinted>
  <dcterms:modified xsi:type="dcterms:W3CDTF">2009-06-02T12:02:00Z</dcterms:modified>
  <cp:revision>66</cp:revision>
  <dc:subject/>
  <dc:title>ПРОТОКОЛ № 01/03-07</dc:title>
</cp:coreProperties>
</file>