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27А/2/1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выполнение работ по капитальному ремонту сетей горячего и холодного водоснабжения, теплоснабжения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  <w:sz w:val="22"/>
          <w:szCs w:val="22"/>
        </w:rPr>
        <w:t>г. Пермь «02» июня 2009 года</w:t>
        <w:br/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на выполнение работ по капитальному ремонту сетей горячего и холодного водоснабжения, теплоснабжени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авел Иван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фимов Дмитрий Алексеевич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</w:t>
      </w:r>
      <w:r>
        <w:rPr>
          <w:bCs/>
          <w:sz w:val="22"/>
          <w:szCs w:val="22"/>
        </w:rPr>
        <w:t>ыполнение работ по капитальному ремонту сетей горячего и холодного водоснабжения, теплоснабж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Лот №1 </w:t>
      </w:r>
      <w:r>
        <w:rPr>
          <w:b/>
        </w:rPr>
        <w:t xml:space="preserve">на выполнение работ по капитальному ремонту сетей  горячего и  холодного   водоснабжения, тепловой сети: 1 этап –    в подвале жилого дома  по ул.Сигаева,2; 2 этап - от жилого дома по ул. Сигаева,2 до жилого дома по ул.Сигаева,4; </w:t>
      </w:r>
    </w:p>
    <w:p>
      <w:pPr>
        <w:pStyle w:val="Normal"/>
        <w:rPr>
          <w:b/>
          <w:b/>
        </w:rPr>
      </w:pPr>
      <w:r>
        <w:rPr>
          <w:b/>
        </w:rPr>
        <w:t>3 этап - от ТК сущ. у ЦТП-2 до стены здания МДОУ «Детский сад №393» по ул. Гашкова, 22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</w:t>
      </w:r>
      <w:r>
        <w:rPr/>
        <w:t xml:space="preserve"> 1 465 889,08 руб. (Один миллион четыреста шестьдесят пять тысяч восемьсот восемьдесят девять руб. 08 коп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 </w:t>
      </w:r>
      <w:r>
        <w:rPr/>
        <w:t>по лоту №1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68, ул. Крисанова, 27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00, шоссе Космонавтов, 1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ш д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31, ул. Докучаева, 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О «Народный Д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22, ул. Веры Засулич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00, пр. Комсомольский, 10-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14, ул. Соликамская, 271а-3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СГ «РАЗВИТИ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07, ул. Революции, 3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Лот № 2 -  </w:t>
      </w:r>
      <w:r>
        <w:rPr>
          <w:b/>
        </w:rPr>
        <w:t>на выполнение работ по капитальному ремонту  сетей холодного и горячего водоснабжения : 1этап -  в подвале жилого дома по ул.Сигаева, 4; 2этап -  от жилого дома по ул.Сигаева, 4 до жилого дома по ул.Сигаева, 6 через ТК 8-9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/>
        <w:t xml:space="preserve"> 1 529 523,01 руб. (Один миллион пятьсот двадцать девять тысяч пятьсот двадцать три руб. 01 коп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 по лоту №2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68, ул. Крисанова, 27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00, шоссе Космонавтов, 1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ш д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31, ул. Докучаева, 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О «Народный Д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22, ул. Веры Засулич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00, пр. Комсомольский, 10-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14, ул. Соликамская, 271а-3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33, ул. Куйбышева, 143-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 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37, ул. Прохладная, 11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Лот № 3 </w:t>
      </w:r>
      <w:r>
        <w:rPr/>
        <w:t>–</w:t>
      </w:r>
      <w:r>
        <w:rPr>
          <w:b/>
        </w:rPr>
        <w:t xml:space="preserve"> на выполнение работ по капитальному ремонту сетей горячего и холодного водоснабжения: 1 этап -  от ЦТП-1 до жилого дома по ул. Гашкова, 29, (транзит) по подвалу жилого дома ул. Гашкова, 29; 2 этап – (транзит) по подвалу жилого дома по ул. Гашкова, 27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/>
        <w:t xml:space="preserve"> 660 996,58 руб. (Шестьсот шестьдесят тысяч девятьсот девяносто шесть руб. 58 коп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 по лоту №3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68, ул. Крисанова, 27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ш д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31, ул. Докучаева, 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СГ «РАЗВИТИ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07, ул. Революции, 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4 - на выполнение работ по капитальному ремонту сети теплотрассы к зданиям гаража, основного корпуса  МСОУ «СКО школа-интернат № 12» ул. Доватора, 42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/>
        <w:t xml:space="preserve"> 900 851,14 руб. (Девятьсот тысяч восемьсот пятьдесят один руб. 14 коп.)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 по лоту №4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68, ул. Крисанова, 27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00, пр. Комсомольский, 10-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14, ул. Соликамская, 271а-3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 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37, ул. Прохладная,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СГ «РАЗВИТИ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07, ул. Революции, 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ИнтерЭнергоСтрой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00, ул. Революции, 60/1-5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т №5 - на выполнение работ по капитальному ремонту сетей холодного и горячего водоснабжения: 1 этап -  от жилого дома по ул. Гашкова, 26/3 до жилого дома по ул. Гашкова, 28 через ТК 1-7-2; 2 этап - транзит по подвалу жилого дома по ул. Целинная, 21 и в канале до жилого дома  по ул. Целинная, 17.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 - </w:t>
      </w:r>
      <w:r>
        <w:rPr/>
        <w:t>768 688,66руб. (Семьсот шестьдесят восемь тысяч шестьсот восемьдесят восемь руб. 66 коп.);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 по лоту №5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68, ул. Крисанова, 27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СГ «РАЗВИТИ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07, ул. Революции, 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Лот №6 - на выполнение работ по капитальному ремонту тепловой сети к зданиям   МСКОУ «СКО школа-интернат №1 </w:t>
      </w:r>
      <w:r>
        <w:rPr>
          <w:b/>
          <w:lang w:val="en-US"/>
        </w:rPr>
        <w:t>VII</w:t>
      </w:r>
      <w:r>
        <w:rPr>
          <w:b/>
        </w:rPr>
        <w:t xml:space="preserve"> вида» по ул. Бушмакина, 26.</w:t>
      </w:r>
    </w:p>
    <w:p>
      <w:pPr>
        <w:pStyle w:val="Normal"/>
        <w:rPr/>
      </w:pPr>
      <w:r>
        <w:rPr>
          <w:b/>
        </w:rPr>
        <w:t>Начальная (максимальная) цена контракта:</w:t>
      </w:r>
      <w:r>
        <w:rPr/>
        <w:t xml:space="preserve"> 1 113 429,14 руб. (Один миллион сто тринадцать тысяч четыреста двадцать девять руб.14 коп.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 Лот №6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68, ул. Крисанова, 27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00, пр. Комсомольский, 10-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14, ул. Соликамская, 271а-3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 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37, ул. Прохладная,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ИнтерЭнергоСтрой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00, ул. Революции, 60/1-5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1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ш д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 по лоту №1</w:t>
      </w:r>
      <w:r>
        <w:rPr/>
        <w:t>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9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родный Д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, подтверждающего перечисление денежных средств в качестве обеспечения заявки на лот №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СГ «РАЗВИТ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 4 ч.2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представленной лицензии вида работ (изоляционные работ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2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ш д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 по лоту №2</w:t>
      </w:r>
      <w:r>
        <w:rPr/>
        <w:t>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9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родный Д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, подтверждающего перечисление денежных средств в качестве обеспечения заявки на лот №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1. ч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, указанный в заявке 60 календарных дня не соответствует требованиям документации об аукционе (57 календарных дне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 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представленной лицензии вида работ (изоляционные работ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3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ш д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 по лоту №3</w:t>
      </w:r>
      <w:r>
        <w:rPr/>
        <w:t>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9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СГ «РАЗВИТ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 4,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представленной лицензии вида работ (изоляционные работ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4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 по лоту №4</w:t>
      </w:r>
      <w:r>
        <w:rPr/>
        <w:t>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9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1. ч.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выполнения работ, указанный в заявке 60 календарных дня не соответствует требованиям документации об аукционе (45 календарных дне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2. ч.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выписка из ЕГРЮЛ или нотариально заверенная копия такой выписк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СГ «РАЗВИТ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представленной лицензии вида работ (изоляционные работ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ИнтерЭнергоСтр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в представленной лицензии необходимых видов работ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5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 по лоту №5</w:t>
      </w:r>
      <w:r>
        <w:rPr/>
        <w:t>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9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СГ «РАЗВИТ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представленной лицензии вида работ (изоляционные работ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Признать открытый аукцион по лоту № 5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6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 по лоту №6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9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1. ч.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выполнения работ, указанный в заявке 60 календарных дня не соответствует требованиям документации об аукционе (47 календарных дне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выписка из ЕГРЮЛ или нотариально заверенная копия такой выписк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Энерго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представленной лицензии необходимых видов рабо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3060"/>
      </w:tblGrid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меститель председателя комиссии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мянцев П.И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льшина Н.В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9:42:00Z</dcterms:created>
  <dc:creator>ump15</dc:creator>
  <dc:description/>
  <cp:keywords/>
  <dc:language>en-US</dc:language>
  <cp:lastModifiedBy>Admin</cp:lastModifiedBy>
  <cp:lastPrinted>2009-06-02T15:27:00Z</cp:lastPrinted>
  <dcterms:modified xsi:type="dcterms:W3CDTF">2009-06-02T12:19:00Z</dcterms:modified>
  <cp:revision>21</cp:revision>
  <dc:subject/>
  <dc:title>ПРОТОКОЛ № 01/03-07</dc:title>
</cp:coreProperties>
</file>