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Протокол № 11</w:t>
      </w:r>
      <w:r>
        <w:rPr>
          <w:caps w:val="false"/>
          <w:smallCaps w:val="false"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инвентаризации бесхозяйных объе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женерной инфраструктуры, расположенных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зержинского района города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</w:t>
        <w:tab/>
        <w:t xml:space="preserve">                              «02» июн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1.  Председатель котировочной комиссии - Нохрин Илья Борисович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Большаков Сергей Валерьевич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Секретарь комиссии –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/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едмета запроса котировок – выполнение работ по инвентаризации бесхозяйных объектов инженерной инфраструктуры, расположенных на территории Дзержинского района города Перми (извещение от 21 мая 2009 № 11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21 ма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500 000,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 xml:space="preserve">2.3.1. выполнение работ по инвентаризации бесхозяйных объектов инженерной инфраструктуры, расположенных на территории Дзержинского района города Перми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Дзержинский район г. Перми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с момента заключения муниципального контракта по 22.06.200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5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«Бюро технической инвентаризации Ординского района» Пермский фил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Ростехинвентаризация – Федеральное Б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ерещагинское Б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Государственное унитарное предприятие «Центр технической инвентаризации Пермского края»</w:t>
      </w:r>
      <w:r>
        <w:rPr>
          <w:bCs/>
          <w:kern w:val="2"/>
          <w:sz w:val="24"/>
          <w:szCs w:val="24"/>
        </w:rPr>
        <w:t xml:space="preserve"> 84 450,00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Государственное унитарное предприятие «Центр технической инвентаризации Пермского края» (местонахождение: 614066, г. Пермь, ул. Стахановская, 45, ИНН 5902192740) с ценой предложения 84 45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7.4. Признать участником размещения заказа, предложившим лучшую цену после цены, предложенной победителем, 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 (местонахождение: 614068, г. Пермь, ул. Окулова, 80,стр.111 (филиал ФГУП «Ростехинвентаризация – Федеральное БТИ» по Пермскому краю) ИНН 7701018922) с ценой предложения 210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С.В. Большаков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7:00Z</dcterms:created>
  <dc:creator>FIN-2</dc:creator>
  <dc:description/>
  <cp:keywords/>
  <dc:language>en-US</dc:language>
  <cp:lastModifiedBy>FIN-2</cp:lastModifiedBy>
  <cp:lastPrinted>2009-06-02T12:29:00Z</cp:lastPrinted>
  <dcterms:modified xsi:type="dcterms:W3CDTF">2009-06-02T06:35:00Z</dcterms:modified>
  <cp:revision>3</cp:revision>
  <dc:subject/>
  <dc:title>ПРОТОКОЛ №54</dc:title>
</cp:coreProperties>
</file>