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29-06/09 от 03.06.2009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биохимически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биохимически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495615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    01 июля по  30 сентября 2009 г 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Мейтес Александр Борисович (т.241-05-20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2 по адресу: г.Пермь, ул.Куйбышева, 110, каб.14. Срок подачи котировочных заявок до </w:t>
      </w:r>
      <w:r>
        <w:rPr>
          <w:b/>
        </w:rPr>
        <w:t>11 час. 16 июн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О.Главного врача МУЗ КМСЧ № 1</w:t>
        <w:tab/>
        <w:tab/>
        <w:tab/>
        <w:tab/>
        <w:tab/>
        <w:t>А.М.Ильчен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26:00Z</dcterms:created>
  <dc:creator>Мейтес Александр Борисович</dc:creator>
  <dc:description/>
  <cp:keywords/>
  <dc:language>en-US</dc:language>
  <cp:lastModifiedBy>Admin</cp:lastModifiedBy>
  <cp:lastPrinted>2009-03-20T09:24:00Z</cp:lastPrinted>
  <dcterms:modified xsi:type="dcterms:W3CDTF">2009-06-02T09:29:00Z</dcterms:modified>
  <cp:revision>6</cp:revision>
  <dc:subject/>
  <dc:title>Извещение № К17-12/07 от 27</dc:title>
</cp:coreProperties>
</file>