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8  от «03 » июня 2009г. об отмене запроса котировок МДОУ « Детский сад №270» от 29.05.2009г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 xml:space="preserve">Об отмене извещение </w:t>
      </w:r>
      <w:r>
        <w:rPr>
          <w:sz w:val="28"/>
        </w:rPr>
        <w:t>№ 4 от 29.05.2009 года о запросе котировок на работы по капитальному ремонту электрооборудования и электроосвещения пристроя здания детского сада в связи с допущенными техническими ошибками.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</w:t>
        <w:tab/>
        <w:t>Об отмене</w:t>
      </w:r>
      <w:r>
        <w:rPr>
          <w:sz w:val="28"/>
        </w:rPr>
        <w:t xml:space="preserve"> извещение № 5 от 29.05.2009 года о запросе котировок на работы по капитальному ремонту внутренних сетей водоснабжения и водоотведения пристроя здания детского сада в связи с допущенными техническими ошибками.</w:t>
      </w: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</w:t>
        <w:tab/>
      </w:r>
      <w:r>
        <w:rPr>
          <w:bCs/>
          <w:sz w:val="28"/>
          <w:szCs w:val="28"/>
        </w:rPr>
        <w:t>Об отмене</w:t>
      </w:r>
      <w:r>
        <w:rPr>
          <w:sz w:val="28"/>
        </w:rPr>
        <w:t xml:space="preserve"> извещение № 6 от 29.05.2009 года о запросе котировок на работы по капитальному ремонту сетей отопления пристроя здания детского сада в связи с допущенными техническими ошибками.</w:t>
      </w: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bCs/>
          <w:sz w:val="28"/>
          <w:szCs w:val="28"/>
        </w:rPr>
        <w:t>Об отмене</w:t>
      </w:r>
      <w:r>
        <w:rPr>
          <w:sz w:val="28"/>
        </w:rPr>
        <w:t xml:space="preserve"> извещение № 7 от 29.05.2009 года о запросе котировок на работы по капитальному ремонту сетей вентиляции  пристроя здания детского сада в связи с допущенными техническими ошибками.</w:t>
      </w: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актный телефон 255 –24 – 07, 254-51-66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>Заведующий МДОУ «Детский сад № 270»г.Перми                   Е.М.Нугу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46:00Z</dcterms:created>
  <dc:creator>Пользователь</dc:creator>
  <dc:description/>
  <dc:language>en-US</dc:language>
  <cp:lastModifiedBy>home16</cp:lastModifiedBy>
  <cp:lastPrinted>2009-06-02T16:31:00Z</cp:lastPrinted>
  <dcterms:modified xsi:type="dcterms:W3CDTF">2009-06-02T10:56:00Z</dcterms:modified>
  <cp:revision>12</cp:revision>
  <dc:subject/>
  <dc:title>ИЗВЕЩЕНИЕ № 7 от «29 » мая 2009г</dc:title>
</cp:coreProperties>
</file>