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13 от 03 июн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тировочной комиссии по размещению заказов муниципального учреждения культуры "Объединение муниципальных библиотек" на поставку книжной продукции для комплектования библиотечного фонда во втором квартале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03.06.2009 г. 10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Степанова Анна Льво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поставку книжной продукции для комплектования библиотечного фонда во втором квартале 2009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370 000,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5 рабочих дней со дня заключения контракта;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27 было размещено на сайте 21 мая 2009 года. Срок подачи котировочных заявок до 10-00 часов 02 июня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02 июн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2 заявки от следующих участников размещения заказ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Лира-2», г. Пермь, ул. Леонова, д. 10а, с предложением о цене контакта 356 640,8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Читатель», г. Москва, ул. Варварка, д. 106, с предложением о цене контракта 367 680,00 рублей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Лира-2» и составляет 356 640,8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ЗАО «Читатель» и составляет 367 680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ООО «Лира-2», г. Пермь, ул. Леонова, д. 10а, с предложением о цене контакта 356 640,8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Степанова А.Л. – за, Клешнина Н.С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А.Л.Степ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09-06-03T10:13:00Z</cp:lastPrinted>
  <dcterms:modified xsi:type="dcterms:W3CDTF">2009-06-03T04:14:00Z</dcterms:modified>
  <cp:revision>52</cp:revision>
  <dc:subject/>
  <dc:title>Статья 44</dc:title>
</cp:coreProperties>
</file>