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национального праздника «Сабантуй» в Орджоникидзевском районе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3.06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азание   услуг по организации и проведению национального праздника «Сабантуй» в Орджоникидзевском районе города Перми. Извещение №153 от 26.05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6.05.2009 года.</w:t>
      </w:r>
      <w:r>
        <w:rPr>
          <w:sz w:val="22"/>
          <w:szCs w:val="22"/>
        </w:rPr>
        <w:t xml:space="preserve">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5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: город Пермь, Орджоникидзевский район, микрорайон «Гайв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рк культуры им. А.П. Чехова, ул. Репина,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ЦСП «Гайва», ул. Карбышева,5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Дата проведения мероприятия: 19 июня 2009года с 12.00 до 15.00 час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    Предоставление Заказчику развернутого плана-сценария мероприятия не позднее 5 дней до начала мероприят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Проведение культурной программы, рассчитанной на все возрастные группы населения 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ючающей в себя следующие элементы: национальные игры, состязания, песни, творческие конкурсы, а также концерт художественной самодеятельности. Продолжительность мероприятия 3 час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Вручение сувениров  победителям конкурс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5)Художественное, музыкальное,  звуковое оформление национального праздника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)Использование в программах технологий активизации зрителе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) Изготовление и распространение печатной продукции (афиши-30 штук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)Предоставление сметы расход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9)Обязательное предоставление фото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одписания сторонами  акта сдачи-приемки  услуг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оформление и техническое оформление, прокат костюмов и аппаратуры, транспортные услуги, сувениры, а также расходов на уплату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Участники размещения заказ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стаков Игорь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рсаков Дмитрий Вале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Корсаков Д.В.  и составила 24 500,00 (двадцать четыре тысячи п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ИП Корсакова Д.В..  (адрес регистрации и адрес проживания:   614112,   г.   Пермь,  ул.  Луговского, д.132а, кв. 102,    тел. 89082790074)  с ценой муниципального контракта – 24500,00  (двадцать четыре тысячи п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ИП Шестакова И.А. (юридический адрес и адрес проживания: 614000,  г.Пермь, ул. Коммунистическая, д. 59, кв.56; тел. 89641893288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 Ефремов А.А -за; Блинова Н.Г.-за;  Матрехина Т.В.-за; Стрекалова Н.Н.-за; 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ы администрации Орджоникидзевского района     _________________         А.А. Ефремов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2-11T15:10:00Z</cp:lastPrinted>
  <dcterms:modified xsi:type="dcterms:W3CDTF">2009-06-02T09:46:00Z</dcterms:modified>
  <cp:revision>53</cp:revision>
  <dc:subject/>
  <dc:title/>
</cp:coreProperties>
</file>