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РОТОКОЛ  № 130А</w:t>
      </w:r>
      <w:r>
        <w:rPr>
          <w:b/>
          <w:sz w:val="26"/>
          <w:szCs w:val="26"/>
          <w:lang w:val="en-US"/>
        </w:rPr>
        <w:t>/3/1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 участие в открытом аукционе  на право заключения муниципального контракта </w:t>
      </w:r>
      <w:r>
        <w:rPr>
          <w:b/>
        </w:rPr>
        <w:t>на оказание услуг по найму транспортных средств с экипажем  для  МУЗ  «Городская детская поликлиника № 3»</w:t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  <w:sz w:val="22"/>
          <w:szCs w:val="22"/>
        </w:rPr>
        <w:t>г. Пермь                           «03» июня 2009 года</w:t>
        <w:br/>
        <w:t xml:space="preserve">      10 часов 30  минут</w:t>
      </w:r>
    </w:p>
    <w:p>
      <w:pPr>
        <w:pStyle w:val="Normal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укционной комиссии по видам товаров, работ, услуг № 3 по рассмотрению заявок на участие в открытом аукционе  </w:t>
      </w:r>
      <w:r>
        <w:rPr>
          <w:bCs/>
        </w:rPr>
        <w:t xml:space="preserve">на право заключения муниципального контракта </w:t>
      </w:r>
      <w:r>
        <w:rPr/>
        <w:t>на оказание услуг по найму транспортных средств с экипажем для  МУЗ«Городская детская поликлиника № 3»</w:t>
      </w:r>
    </w:p>
    <w:p>
      <w:pPr>
        <w:pStyle w:val="Normal"/>
        <w:rPr/>
      </w:pPr>
      <w:r>
        <w:rPr/>
        <w:t>В связи с отсутствием на заседании комиссии председателя и заместителя председателя комиссии в соответствии с Регламентом работы конкурсной(аукционной) комиссии по видам товаров, работ, услуг, единогласно избран председательствующий Щелоков В.В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ствующий                  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адим Вале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ксана Георги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right" w:pos="4852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  <w:tab/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Городская детская поликлиника № 3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аговицын Сергей Семе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             614047, г. Пермь, ул. Бушмакина,19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 272-20-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Предмет аукциона: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аво заключения </w:t>
      </w:r>
      <w:r>
        <w:rPr>
          <w:bCs/>
          <w:sz w:val="22"/>
          <w:szCs w:val="22"/>
        </w:rPr>
        <w:t xml:space="preserve">муниципального контракта </w:t>
      </w:r>
      <w:r>
        <w:rPr>
          <w:sz w:val="22"/>
          <w:szCs w:val="22"/>
        </w:rPr>
        <w:t>на оказание услуг по найму транспортных средств с экипажем  для  МУЗ «Городская детская поликлиника № 3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952976,00 (Два миллиона девятьсот пятьдесят две тысячи  девятьсот семьдесят шесть рублей 00 копеек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4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г.Пермь,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оссе Космонавтов,141</w:t>
            </w:r>
          </w:p>
        </w:tc>
      </w:tr>
      <w:tr>
        <w:trPr>
          <w:trHeight w:val="5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е такс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ул. Куйбышева,106</w:t>
            </w:r>
          </w:p>
        </w:tc>
      </w:tr>
      <w:tr>
        <w:trPr>
          <w:trHeight w:val="3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Альфа-Такс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г.Пермь, ул. Кирова,39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женова Екатерина Пет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7, г.Пермь,ул. Ветлужская,60-21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41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е такс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-Такс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П </w:t>
            </w:r>
            <w:r>
              <w:rPr/>
              <w:t>Баженова Екатерина Петров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2.2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2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ведения о качественных, технических характеристиках оказываемых услуг» не содержат конкретных значений технических характеристик, конкретных наименований. (присутствует слово «или эквивалент»), предлагаемые параметры содержат слова «не ранее», «не мене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.В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14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Наговицын С.С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5:16:00Z</dcterms:created>
  <dc:creator>ump15</dc:creator>
  <dc:description/>
  <cp:keywords/>
  <dc:language>en-US</dc:language>
  <cp:lastModifiedBy>заказ</cp:lastModifiedBy>
  <cp:lastPrinted>2009-06-02T22:12:00Z</cp:lastPrinted>
  <dcterms:modified xsi:type="dcterms:W3CDTF">2009-06-03T05:23:00Z</dcterms:modified>
  <cp:revision>3</cp:revision>
  <dc:subject/>
  <dc:title>ПРОТОКОЛ № 01/03-07</dc:title>
</cp:coreProperties>
</file>