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ind w:left="-284" w:right="-142" w:hanging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-03/06/2009</w:t>
      </w:r>
    </w:p>
    <w:p>
      <w:pPr>
        <w:pStyle w:val="Heading"/>
        <w:spacing w:lineRule="auto" w:line="360"/>
        <w:ind w:left="-284" w:right="-142" w:hanging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поставку компьютерного оборудования и оргтехники в МОУ «Лицей №1» г.Перми 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03»июня 2009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ab/>
        <w:t>Лурье Леонид Израилевич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  <w:t>Висталина Ирина Рашитовна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Волкова Нина Валентиновна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ылова Ольга Александровна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 xml:space="preserve">Наталия Анатольевна Мулюков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Лицей №1» г.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урье Леонид Израил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13, г. Пермь, ул.Проф.Поздеева, 11, корпус 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9-10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поставка компьютерного оборудования и оргтехники</w:t>
      </w:r>
      <w:r>
        <w:rPr>
          <w:sz w:val="24"/>
          <w:szCs w:val="24"/>
        </w:rPr>
        <w:t xml:space="preserve"> (извещение № 3 от 22 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2 ма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500 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/>
        <w:t xml:space="preserve">. </w:t>
      </w:r>
    </w:p>
    <w:tbl>
      <w:tblPr>
        <w:tblW w:w="97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55"/>
        <w:gridCol w:w="5550"/>
        <w:gridCol w:w="91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утбук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 тактовая частота не менее - 2000 МГц, оперативная память не менее 1024 Мб DDR II, частота системной шины не менее 533 МГц, жесткий диск не менее 160 Гб SATA, дисплей TFT-матрица с диагональю 15.4", видеопамять SMA. Оптический привод – DVD-RW внутренний. Связь – сетевая карта 1000 МБит/с (RJ-45); модем 56 КБит/с (RJ-11), беспроводная связь WiFi (802.11b/g). Встроенные колонки. Порты 3xUSB 2.0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омплекте поставки должен присутствов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</w:tabs>
              <w:ind w:left="720" w:right="0" w:hanging="360"/>
              <w:rPr/>
            </w:pPr>
            <w:r>
              <w:rPr>
                <w:bCs/>
                <w:color w:val="000000"/>
                <w:sz w:val="22"/>
                <w:szCs w:val="22"/>
              </w:rPr>
              <w:t>манипулятор типа «мышь», оптический, 80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dpi</w:t>
            </w:r>
            <w:r>
              <w:rPr>
                <w:bCs/>
                <w:color w:val="000000"/>
                <w:sz w:val="22"/>
                <w:szCs w:val="22"/>
              </w:rPr>
              <w:t>, тип подключения USB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0" w:leader="none"/>
              </w:tabs>
              <w:ind w:left="720" w:right="0" w:hanging="3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б-камера, тип подключения USB, функция поворота на 360 градусов, фотоснимки с разрешением до 640x480, pучная фокусировка, встроенный микрофон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муникационный шкаф для ноутбуков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ота: 27U; Ширина: 600 мм; Глубина:  800 мм; Максимально допустимая сбалансированная нагрузка: 400 кг; Степень защиты: IP30 (при использовании днища); Покрытие: порошковая эмаль. Цвета: RAL 7035 или RAL 9005; Двери – стекло, съемная задняя стенка; 8 полок – высота 1U; 4 сетевых фильтра с длиной сетевого шнура не менее 1,8 м. В комплекте поставки: кабели и комплектующие для полного функционирования комплекса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ка доступа для ноутбуков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роводной маршрутизатор 2,4 ГГц (802.11g) 4 порта Ethernet: Скорость передачи данных - 108, 54, 48, 36, 24, 18, 12,1 11, 9, 6, 5.5, 2 и 1 Мбит/с; Диапазон частот - 2.4-2.462 ГГц; Схемы модуляции - Orthogonal Frequency Division Multiplexing (OFDM), Complementary Code Keying (CCK); Мощность передатчика - 15dBm +/- 2dBm; Антенна - Съемная дипольная антенна с разъемом SMA; Безопасность - 64/128-битное WEP-шифрование данных (определяемое пользователем), Wi-Fi Protected Access (WPA/WPA2); Индикаторы – Power, Status, Internet, WLAN, LAN; Питание на входе - 5 В постоянного тока 2.5А; Размеры - 124.5 x 200.7 x 35.6 мм; Вес - 317 г; Сертификаты – CE, FCC; Стандарты - IEEE 802.11g, IEEE 802.11b, IEEE 802.3, IEEE 802.3u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атеринская плата: набор системной логики intel, DDR2, PCI-E16x, SVGA, Sound, SATA, Lan, mATX; Процессор Pentium Dual Core тактовая частота не менее 2.83GHz, 1066FSB, 3Mb; Оперативная память 2Гб DDR2 800 МГц (2 модуля по 1Гб); Видеокарта PCI-E, системная логика NVidia, объем памяти не менее 128Мб, 2 разъема (D-SUB) для одновременного подключения 2 мониторов. Жесткий диск SATAII емкость не менее 320Гб, 7200rpm, 16Mb; Оптический привод встроенный DVD-RW; поддержка DVD+R; Корпус ATX 450W USB/Audio, черный (черно-серебристый, серый); Дисковод 3,5”, встроенный, цвет совпадает с цветом корпуса, в дисковод встроен считыватель карт памяти, тип интерфейса считывателя карт - USB. Клавиатура; оптический манипулятор типа «мышь» PS/2 совпадает с цветом корпуса. 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 19”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CD</w:t>
            </w:r>
            <w:r>
              <w:rPr>
                <w:sz w:val="22"/>
                <w:szCs w:val="22"/>
              </w:rPr>
              <w:t>, тип матрицы TFT TN, размер 19", максимальное разрешение 144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900, широкоформатный, минимальное время отклика пикселя 5 мс, яркость 3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д/м2, диапазон контрастности 800:1; угол обзора 160</w:t>
            </w:r>
            <w:r>
              <w:rPr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sz w:val="22"/>
                <w:szCs w:val="22"/>
              </w:rPr>
              <w:t>, цвет черный, антибликовое покрытие экрана, меню на русском языке. Цвет черный (серебристо-черный)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Монитор </w:t>
            </w:r>
            <w:r>
              <w:rPr>
                <w:b/>
                <w:sz w:val="22"/>
                <w:szCs w:val="22"/>
              </w:rPr>
              <w:t xml:space="preserve">настенный </w:t>
            </w:r>
            <w:r>
              <w:rPr>
                <w:b/>
                <w:sz w:val="22"/>
                <w:szCs w:val="22"/>
                <w:lang w:val="en-US"/>
              </w:rPr>
              <w:t>32”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мер экрана по диагонали – 32”; Тип экрана – LCD; Встроенный ТВ-тюнер; Формат экрана - 16:9; Разрешение не менее 1366x768; Яркость – не менее  500cd/m2; Контрастность – не менее  8000:1; Время отклика – не более 8 мс; Угол обзора (горизонталь/вертикаль) - 178°/178°; HD Ready; Встроенная акустическая система (стерео) – не менее 5Вт на канал; Рабочее напряжение - 220 - 240 В переменного тока; Входы: RGB (D-SUB 15-pin), HDMI; Наличие в комплекте поставки пульта ДУ.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shd w:fill="auto" w:val="clear"/>
              </w:rPr>
              <w:t>В комплекте поставки должно быть крепление для монтажа монитора на стену, с возможностью изменения угла наклона на 20° от вертикали; к</w:t>
            </w:r>
            <w:r>
              <w:rPr>
                <w:bCs/>
                <w:color w:val="000000"/>
                <w:sz w:val="22"/>
                <w:szCs w:val="22"/>
                <w:shd w:fill="auto" w:val="clear"/>
              </w:rPr>
              <w:t>абель RGB не менее 20 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тативная документ-камера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ип камеры: Портативная; Штатив: Гибкий (гусиная шея); Матрица 1/2" CMOS, 3,2 мегапикселей; Разрешение: WXGA (1200x720); Частота смены кадров: 24 кадра/сек; Площадь захвата: A4 Альбомный; Минимальное расстояние до объекта съемки: 2,5 см; Увеличение: 2х averzoom, 8х цифровое, панорамирование; Эффекты изображения : Ч/б, негатив, заморозка, зеркальное отображение, переворот, разделение экрана, картинка в картинке; Презентационные функции: Рамка, Маска; Наличие возможности сохранения изображений в флеш-память (80 кадров); Фокусировка: aвто/ручная; Видео выходы: DVI, VGA, S-Video, Composite. Наличие VGA входа (pass-thru); Подключение к PC через USB 2.0, RS-232.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устическая систем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оминальная мощность - 5/10/20/40 Вт/8 Ом; Трансформатор - 70/100 В; SPL, 1 Вт/1 м - 88 дБ; Частотный диапазон - 100 Гц - 20 кГц; Размеры 284 x 215 x 190 мм; Масса - 3.75 кг; Цвет – белый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ичие в комплекте поставки кронштейна для крепления акустики на стену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ляционный усилител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силитель 240 Вт, 3 микр./2 лин. Входа. Выходная мощность - 120 Вт; Выходы - 100/70 В, 4~16 Ом, линейный выход (0 дБ); Входы - 1+2 микр. (TRS)/2 лин. (RCA); </w:t>
              <w:br/>
              <w:t>Частотный диапазон - 100 Гц - 16 кГц; Регулировка тембра - ±10 дБ (100 Гц/10 кГц); Соотношение сигнал/шум - не менее 66 дБ; Нелинейные искажения - не более 0,1%; Защита - постоянный ток, перегрузка, короткое замыкание; Потребляемая мощность - 240Вт; Размеры - 440 х 92 х 330 мм; Масса - 13 кг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комплект поставки должны входить все необходимые кабели и разъемы для полноценной работы усилителя и акустической системы и коммутации с внешними источниками звука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илитель-распределител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Усилитель-распределитель компьютерного видеосигнала VGA–UXGA на четыре выхода. Полоса пропускания  300 МГц (-3 dB) при согласованной нагрузке. Дискретный регулятор усиления. Наличие индикации питания и наличия сигнала. Возможность установки в рэковый шкаф. Наличие встроенного блока питания, с автоматической регулировкой напряжения. Разъемы для подключения внешних устройств 15-pin HD. Размеры - 4.1x22.1x15.2 см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ервный, выходная мощность 500ВА/ 300ВТ, время зарядки 6 часов, интерфейсы USB, RS-23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нтер-сканер-копир-факс.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хнология печати лазерная, тип печати – черно-белая; максимальный формат А4; максимальное разрешение при печати 2400x600 dpi; скорость печати 22 стр/мин (ч/б А4); вывод печати 100 лист. (стандартный); ресурс фотобарабана 12000 страниц; объем памяти – 32 Мб; отображение информации – ЖК панель; изменение масштаба 25-400%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: 614013, г. Пермь, ул. Ветлужская, 89, корпус 2.</w:t>
      </w:r>
    </w:p>
    <w:p>
      <w:pPr>
        <w:pStyle w:val="Normal"/>
        <w:spacing w:lineRule="auto" w:line="360"/>
        <w:ind w:left="0" w:right="0"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15 дней со дня заключения муниципального контракта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Цена товаров: </w:t>
      </w:r>
      <w:r>
        <w:rPr>
          <w:sz w:val="24"/>
          <w:szCs w:val="24"/>
        </w:rPr>
        <w:t>указана с учетом стоимости поставляемого интерактивного оборудования, транспортных услуг, погрузочно-разгрузочных работ, уплаты сборов, пошлин и иных обязательств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Оплата товар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удет произведена в течение 10 банковских дней со дня поставки товара безналичным перечислением денежных средст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6041390" cy="1961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60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П Мальков Олег Леонидович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99 178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 НЭТА-Урал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42 60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ОО «Полимедиа-Пермь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3 619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крытое акционерное общество «ИВС-Сети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0 154,7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154.45pt;mso-wrap-distance-left:9pt;mso-wrap-distance-right:9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602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П Мальков Олег Леонидович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99 178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-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 НЭТА-Урал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42 60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-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ОО «Полимедиа-Пермь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3 619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-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крытое акционерное общество «ИВС-Сети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0 154,7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-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color w:val="000000"/>
          <w:sz w:val="24"/>
          <w:szCs w:val="24"/>
        </w:rPr>
        <w:t>Закрытое акционерное общество «ИВС-Сети»</w:t>
      </w:r>
      <w:r>
        <w:rPr>
          <w:sz w:val="24"/>
          <w:szCs w:val="24"/>
        </w:rPr>
        <w:t xml:space="preserve"> и составила </w:t>
      </w:r>
      <w:r>
        <w:rPr>
          <w:b/>
          <w:bCs/>
          <w:color w:val="000000"/>
          <w:sz w:val="24"/>
          <w:szCs w:val="24"/>
        </w:rPr>
        <w:t>430 154</w:t>
      </w:r>
      <w:r>
        <w:rPr>
          <w:b/>
          <w:bCs/>
          <w:sz w:val="24"/>
          <w:szCs w:val="24"/>
        </w:rPr>
        <w:t xml:space="preserve"> (Четыреста тридцать тысяч сто пятьдесят четыре) рубля 78 копее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3586" w:leader="none"/>
        </w:tabs>
        <w:spacing w:lineRule="auto" w:line="360"/>
        <w:ind w:left="1155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11.1. Признать победителем в проведении запроса котировок участника размещения заказа </w:t>
      </w:r>
      <w:r>
        <w:rPr>
          <w:b/>
          <w:color w:val="000000"/>
          <w:sz w:val="24"/>
          <w:szCs w:val="24"/>
        </w:rPr>
        <w:t>Закрытое акционерное общество «ИВС-Сети».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sz w:val="24"/>
          <w:szCs w:val="24"/>
        </w:rPr>
        <w:t xml:space="preserve">Юридический адрес участника размещения заказа: 614000, г.Пермь, ул. Куйбышева, </w:t>
      </w:r>
      <w:r>
        <w:rPr>
          <w:sz w:val="24"/>
          <w:szCs w:val="24"/>
          <w:lang w:val="en-US"/>
        </w:rPr>
        <w:t>7-1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 участника размещения заказа: 614007, г. Пермь, ул.Островского. 65/9.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bCs/>
          <w:color w:val="000000"/>
          <w:sz w:val="24"/>
          <w:szCs w:val="24"/>
        </w:rPr>
        <w:t>430 154</w:t>
      </w:r>
      <w:r>
        <w:rPr>
          <w:b/>
          <w:sz w:val="24"/>
          <w:szCs w:val="24"/>
        </w:rPr>
        <w:t>,78 рубле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0" w:right="0" w:firstLine="720"/>
        <w:jc w:val="both"/>
        <w:rPr/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 участника размещения заказ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ОО «Полимедиа-Пермь»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left="-15" w:right="-283" w:firstLine="720"/>
        <w:jc w:val="both"/>
        <w:rPr/>
      </w:pPr>
      <w:r>
        <w:rPr>
          <w:sz w:val="24"/>
          <w:szCs w:val="24"/>
        </w:rPr>
        <w:t>Юридический адрес участника размещения заказа: 614000,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мь, ул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рджоникидзе</w:t>
      </w:r>
      <w:r>
        <w:rPr>
          <w:sz w:val="24"/>
          <w:szCs w:val="24"/>
          <w:lang w:val="en-US"/>
        </w:rPr>
        <w:t>, </w:t>
      </w:r>
      <w:r>
        <w:rPr>
          <w:sz w:val="24"/>
          <w:szCs w:val="24"/>
        </w:rPr>
        <w:t>57, офис 222.</w:t>
      </w:r>
    </w:p>
    <w:p>
      <w:pPr>
        <w:pStyle w:val="Normal"/>
        <w:spacing w:lineRule="auto" w:line="360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 участника размещения заказа: 614007, ул. Революции, 5/1.</w:t>
      </w:r>
    </w:p>
    <w:p>
      <w:pPr>
        <w:pStyle w:val="Normal"/>
        <w:spacing w:lineRule="auto" w:line="360"/>
        <w:ind w:left="567" w:right="0" w:hanging="0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33 619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Л.И. Лурье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О.А. Рыл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Н.В.Вол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И.Р. Вистали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А. Мулю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И.В. Митрохи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sz w:val="24"/>
      <w:szCs w:val="24"/>
      <w:lang w:val="ru-RU" w:bidi="ar-SA"/>
    </w:rPr>
  </w:style>
  <w:style w:type="character" w:styleId="Normal1">
    <w:name w:val="normal1"/>
    <w:basedOn w:val="Style13"/>
    <w:qFormat/>
    <w:rPr>
      <w:rFonts w:ascii="Arial" w:hAnsi="Arial" w:cs="Arial"/>
      <w:i w:val="false"/>
      <w:iCs w:val="false"/>
      <w:sz w:val="18"/>
      <w:szCs w:val="18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4:00Z</dcterms:created>
  <dc:creator>Институт госзакупок РАГС</dc:creator>
  <dc:description/>
  <dc:language>en-US</dc:language>
  <cp:lastModifiedBy>МОУ Лицей№1</cp:lastModifiedBy>
  <cp:lastPrinted>2008-11-14T11:05:00Z</cp:lastPrinted>
  <dcterms:modified xsi:type="dcterms:W3CDTF">2008-11-19T11:43:00Z</dcterms:modified>
  <cp:revision>39</cp:revision>
  <dc:subject/>
  <dc:title>ПРОТОКОЛ ОЦЕНКИ И СОПОСТАВЛЕНИЯ ЗАЯВОК НА УЧАСТИЕ В КОНКУРСЕ </dc:title>
</cp:coreProperties>
</file>