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на выполнение работ по устройству ограждения рекреационной зоны и площадки для мусорных контейнеров на территории места массового отдыха у в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п.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03 июн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змещению муниципального заказа присутствовали следующие 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м. председателя комиссии</w:t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ab/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анов О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убботина Н.Э.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дьина Н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ушников Д.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color w:val="000000"/>
        </w:rPr>
        <w:t>«Выполнение работ по устройству ограждения рекреационной зоны и площадки для мусорных контейнеров на территории места массового отдыха у воды в п.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1 от  21.05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1.05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200441,28 </w:t>
      </w:r>
      <w:r>
        <w:rPr>
          <w:rFonts w:cs="Times New Roman" w:ascii="Times New Roman" w:hAnsi="Times New Roman"/>
          <w:b w:val="false"/>
          <w:color w:val="000000"/>
        </w:rPr>
        <w:t>(Двести тысяч четыреста сорок один рубль 28 коп.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6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шесть) котировочных заявок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ИТОН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5 часов 50 минут  01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БО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0468,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4 часов 0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Уралстройте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 (14 часов 15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оминте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34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4 (16 часов 5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егапол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5 (17 часов 10 минут  02.06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арант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9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6 (17 часов 50 минут  02.06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егаполис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89 г. Пермь, ул. Балхашская, 8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48000,0 </w:t>
      </w:r>
      <w:r>
        <w:rPr>
          <w:rFonts w:cs="Times New Roman" w:ascii="Times New Roman" w:hAnsi="Times New Roman"/>
          <w:b w:val="false"/>
          <w:color w:val="000000"/>
        </w:rPr>
        <w:t>(Сто сорок восем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ГарантСтрой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. Новые Ляды, ул. Железнодорожная, 20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49000,00 </w:t>
      </w:r>
      <w:r>
        <w:rPr>
          <w:rFonts w:cs="Times New Roman" w:ascii="Times New Roman" w:hAnsi="Times New Roman"/>
          <w:b w:val="false"/>
          <w:color w:val="000000"/>
        </w:rPr>
        <w:t>(Сто сорок девять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Д.М. Трушни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cp:lastPrinted>2009-05-05T10:32:00Z</cp:lastPrinted>
  <dcterms:modified xsi:type="dcterms:W3CDTF">2009-06-02T14:10:00Z</dcterms:modified>
  <cp:revision>85</cp:revision>
  <dc:subject/>
  <dc:title/>
</cp:coreProperties>
</file>