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6"/>
        </w:rPr>
        <w:t xml:space="preserve">на услуги по организации питания учащихся МОУ «СОШ № 81» г. Перми,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осещающих лагерь с дневным пребыванием детей и лагерь труда и отдых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для 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 81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«03» июня 2009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Михалева Светлана Ивано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Востриков Виталий Владимирович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Остапчук Ольга Петр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Старикова Валентина Никола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Герасимова Татьяна Петр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Третьякова Маргарита Казимиро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услуги по организации питания учащихся МОУ «СОШ № 81» г. Перми, </w:t>
      </w:r>
    </w:p>
    <w:p>
      <w:pPr>
        <w:pStyle w:val="TextBodyIndent"/>
        <w:ind w:left="0" w:hanging="0"/>
        <w:rPr/>
      </w:pPr>
      <w:r>
        <w:rPr>
          <w:b/>
          <w:sz w:val="24"/>
          <w:szCs w:val="26"/>
        </w:rPr>
        <w:t>посещающих лагерь с дневным пребыванием детей и лагерь труда и отдыха</w:t>
      </w:r>
      <w:r>
        <w:rPr>
          <w:b/>
          <w:i/>
          <w:sz w:val="24"/>
          <w:vertAlign w:val="superscript"/>
        </w:rPr>
        <w:t xml:space="preserve"> </w:t>
      </w:r>
    </w:p>
    <w:p>
      <w:pPr>
        <w:pStyle w:val="TextBodyIndent"/>
        <w:ind w:left="0" w:hanging="0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06 от 22 мая 2009 года, размещено на официальном сайте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2 мая 2009 г.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"/>
        <w:rPr/>
      </w:pPr>
      <w:r>
        <w:rPr>
          <w:b/>
          <w:sz w:val="24"/>
          <w:szCs w:val="24"/>
        </w:rPr>
        <w:t>Максимальная цена муниципального контракта</w:t>
      </w:r>
      <w:r>
        <w:rPr>
          <w:sz w:val="24"/>
          <w:szCs w:val="24"/>
        </w:rPr>
        <w:t xml:space="preserve"> – 327648 руб. 00 коп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них: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. Лагерь с дневным пребыванием – 152 чел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редства Фонда социального страхования Российской Федерации – 191520 руб. 00 коп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юджет города Перми – 117648 руб. 00 коп.;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 Лагерь труда и отдыха– 28 чел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бюджет города Перми – 18480 руб. 00 коп.;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по организации питания учащихся: 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лагеря с дневным пребыванием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18 рабочих дней,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лагеря труда и отдыха – 10 рабочих дней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огласно   </w:t>
      </w:r>
      <w:r>
        <w:rPr>
          <w:rFonts w:cs="Times New Roman" w:ascii="Times New Roman" w:hAnsi="Times New Roman"/>
          <w:sz w:val="24"/>
          <w:szCs w:val="26"/>
        </w:rPr>
        <w:t>приложения №1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г. Пермь, ул. Загарьинская, дом 6, МОУ «СОШ № 81», пищеблок, столовая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до 31 августа 2009 года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Цена единицы продукции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о факту выполнения работ в течение 20 (Двадцати) банковских дней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31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ребнева Елена Никола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7 648,00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ий комбинат пит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7 648,00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highlight w:val="yellow"/>
        </w:rPr>
      </w:pPr>
      <w:r>
        <w:rPr>
          <w:sz w:val="24"/>
          <w:highlight w:val="yellow"/>
        </w:rPr>
        <w:t xml:space="preserve"> 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первым, предоставившим котировочную заявку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  <w:highlight w:val="yellow"/>
          <w:u w:val="single"/>
        </w:rPr>
      </w:pPr>
      <w:r>
        <w:rPr>
          <w:sz w:val="24"/>
          <w:szCs w:val="26"/>
          <w:u w:val="single"/>
        </w:rPr>
        <w:t>ИП Гребнева Елена Николаев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20075 г. Пермь, ул. Пихтовая, 42-114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120"/>
        <w:ind w:left="426" w:hanging="0"/>
        <w:outlineLvl w:val="0"/>
        <w:rPr>
          <w:sz w:val="24"/>
          <w:u w:val="single"/>
        </w:rPr>
      </w:pPr>
      <w:r>
        <w:rPr>
          <w:sz w:val="24"/>
          <w:szCs w:val="26"/>
          <w:u w:val="single"/>
        </w:rPr>
        <w:t>327 648,00 (</w:t>
      </w:r>
      <w:r>
        <w:rPr>
          <w:sz w:val="24"/>
          <w:u w:val="single"/>
        </w:rPr>
        <w:t>Триста двадцать семь тысяч  шестьсот сорок восемь рублей 00 коп.</w:t>
      </w:r>
      <w:r>
        <w:rPr>
          <w:sz w:val="24"/>
          <w:szCs w:val="26"/>
          <w:u w:val="single"/>
        </w:rPr>
        <w:t>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ик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ерасимова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3» июня 2009 г. №06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22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703"/>
        <w:gridCol w:w="1980"/>
        <w:gridCol w:w="1800"/>
        <w:gridCol w:w="205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ребнева Елена Николаев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7 648,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ий комбинат питан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7 648,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ик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ерасимова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260" w:right="567" w:gutter="0" w:header="0" w:top="1258" w:footer="561" w:bottom="89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56:00Z</dcterms:created>
  <dc:creator>1</dc:creator>
  <dc:description/>
  <cp:keywords/>
  <dc:language>en-US</dc:language>
  <cp:lastModifiedBy>Dec</cp:lastModifiedBy>
  <dcterms:modified xsi:type="dcterms:W3CDTF">2009-06-03T07:13:00Z</dcterms:modified>
  <cp:revision>31</cp:revision>
  <dc:subject/>
  <dc:title/>
</cp:coreProperties>
</file>