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1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 приобретение учебной литератур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для муниципального общеобразовательного учреждения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«Средняя общеобразовательная школа № 81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«03» июня 2009 года</w:t>
        <w:br/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Михалева Светлана Ивано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Востриков Виталий Владимирович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________Остапчук Ольг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Старикова Валентина Никола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Герасимова Татьяна Петро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________Третьякова Маргарита Казимиро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иобретение учебной литературы</w:t>
      </w:r>
    </w:p>
    <w:p>
      <w:pPr>
        <w:pStyle w:val="TextBodyIndent"/>
        <w:ind w:left="0" w:hanging="0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(извещение № 07 от 25 мая 2009 года, размещено на официальном сайте       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5 мая 2009 г.)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6"/>
        </w:rPr>
        <w:t>164 700, 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</w:t>
      </w:r>
      <w:r>
        <w:rPr>
          <w:caps w:val="false"/>
          <w:smallCaps w:val="false"/>
          <w:sz w:val="24"/>
          <w:szCs w:val="26"/>
        </w:rPr>
        <w:t>местный бюдже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0" w:leader="none"/>
        </w:tabs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огласно   </w:t>
      </w:r>
      <w:r>
        <w:rPr>
          <w:rFonts w:cs="Times New Roman" w:ascii="Times New Roman" w:hAnsi="Times New Roman"/>
          <w:sz w:val="24"/>
          <w:szCs w:val="26"/>
        </w:rPr>
        <w:t>приложения №1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г. Пермь, ул. Загарьинская, дом 6, МОУ «СОШ № 81», библиотек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до 31 августа 2009 года</w:t>
      </w:r>
    </w:p>
    <w:p>
      <w:pPr>
        <w:pStyle w:val="TextBodyIndent"/>
        <w:tabs>
          <w:tab w:val="clear" w:pos="708"/>
          <w:tab w:val="left" w:pos="360" w:leader="none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Цена единицы продукции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 факту выполнения работ в течение 20 (Двадцати) банковских дней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5 (пят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 размещения зака</w:t>
      </w:r>
      <w:r>
        <w:rPr/>
        <w:t>за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31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ергей Леонид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 039,8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997,9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Зеленецкий Александр Борисович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844,27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-Альян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 035,0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Пресс Пермь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905,30</w:t>
            </w:r>
          </w:p>
        </w:tc>
        <w:tc>
          <w:tcPr>
            <w:tcW w:w="3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,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АЛИС-Альянс»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6"/>
        </w:rPr>
        <w:t>159 035,00</w:t>
      </w:r>
      <w:r>
        <w:rPr>
          <w:sz w:val="24"/>
        </w:rPr>
        <w:t xml:space="preserve"> (Сто пятьдесят девять тысяч  тридцать пять рублей 00 коп.) 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>ООО «АЛИС-Альянс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20075 г. Екатеринбург, ул. Шарташская, 24-78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  <w:t>alis@isnet.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numPr>
          <w:ilvl w:val="0"/>
          <w:numId w:val="0"/>
        </w:numPr>
        <w:spacing w:before="120" w:after="120"/>
        <w:ind w:left="426" w:hanging="0"/>
        <w:outlineLvl w:val="0"/>
        <w:rPr>
          <w:sz w:val="24"/>
          <w:u w:val="single"/>
        </w:rPr>
      </w:pPr>
      <w:r>
        <w:rPr>
          <w:sz w:val="24"/>
          <w:szCs w:val="26"/>
          <w:u w:val="single"/>
        </w:rPr>
        <w:t>159 035,00</w:t>
      </w:r>
      <w:r>
        <w:rPr>
          <w:sz w:val="24"/>
          <w:u w:val="single"/>
        </w:rPr>
        <w:t xml:space="preserve"> </w:t>
      </w:r>
      <w:r>
        <w:rPr>
          <w:sz w:val="24"/>
          <w:szCs w:val="26"/>
          <w:u w:val="single"/>
        </w:rPr>
        <w:t>(</w:t>
      </w:r>
      <w:r>
        <w:rPr>
          <w:sz w:val="24"/>
          <w:u w:val="single"/>
        </w:rPr>
        <w:t>Сто пятьдесят девять тысяч  тридцать пять рублей 00 коп.</w:t>
      </w:r>
      <w:r>
        <w:rPr>
          <w:sz w:val="24"/>
          <w:szCs w:val="26"/>
          <w:u w:val="single"/>
        </w:rPr>
        <w:t>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: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  <w:u w:val="single"/>
        </w:rPr>
        <w:t xml:space="preserve">ИП Зеленецкий А. Б. </w:t>
      </w:r>
      <w:r>
        <w:rPr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 Пермь, ул. К. Цеткин, 2-20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  <w:lang w:val="en-US"/>
        </w:rPr>
        <w:t>Azbuka93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mail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6"/>
          <w:u w:val="single"/>
        </w:rPr>
        <w:t xml:space="preserve">161 844,27 (Сто шестьдесят одна тысяча восемьсот сорок четыре рубля 27 копеек)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before="0" w:after="0"/>
        <w:ind w:left="0" w:hanging="0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от «03» июня 2009 г. №06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622" w:type="dxa"/>
        <w:jc w:val="left"/>
        <w:tblInd w:w="-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703"/>
        <w:gridCol w:w="1980"/>
        <w:gridCol w:w="1800"/>
        <w:gridCol w:w="2054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Бакшаев Сергей Леонидович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3 039,8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Лира-2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997,9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частник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еленецкий А. Б. «АЗБУКА» 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844,2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ИС-Альянс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 035,0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Урал-Пресс Пермь»</w:t>
            </w:r>
          </w:p>
        </w:tc>
        <w:tc>
          <w:tcPr>
            <w:tcW w:w="1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оответствует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1 905,3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ихалева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остриков В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стапчук О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тарикова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ерасимова Т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ретьякова М.К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260" w:right="567" w:gutter="0" w:header="0" w:top="899" w:footer="561" w:bottom="71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6:56:00Z</dcterms:created>
  <dc:creator>1</dc:creator>
  <dc:description/>
  <cp:keywords/>
  <dc:language>en-US</dc:language>
  <cp:lastModifiedBy>Dec</cp:lastModifiedBy>
  <dcterms:modified xsi:type="dcterms:W3CDTF">2009-06-03T06:05:00Z</dcterms:modified>
  <cp:revision>26</cp:revision>
  <dc:subject/>
  <dc:title/>
</cp:coreProperties>
</file>