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Извещение № 7 от «3» Июня 2009г. о проведении запроса котировок на право заключения муниципального контракта  на выполнение внутренних штукатурных работ и устройства стяжек в помещении  МОУ «СОШ№ 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А.С.Пушкина с углубленным изучением предметов физико-математического цикла</w:t>
      </w:r>
      <w:r>
        <w:rPr>
          <w:b/>
          <w:sz w:val="22"/>
          <w:szCs w:val="22"/>
        </w:rPr>
        <w:t xml:space="preserve">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- контактный  телефон (342) 212-03-88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ool9@pstu.ru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Предмет контракта – выполнение внутренних штукатурных работ и устройства стяжек 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487663,86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четыреста восемьдесят семь тысяч шестьсот шестьдесят три рубля восемьдесят шесть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внутренних штукатурных работ и устройства стяжек 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электромонтажных работ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Комсомольский проспект,45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16» Июн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иректор                                                                                                       Курдина Н.А.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 им. Пушкина» г. 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Шурик</cp:lastModifiedBy>
  <cp:lastPrinted>2009-05-07T10:09:00Z</cp:lastPrinted>
  <dcterms:modified xsi:type="dcterms:W3CDTF">2009-06-03T05:38:00Z</dcterms:modified>
  <cp:revision>141</cp:revision>
  <dc:subject/>
  <dc:title>I</dc:title>
</cp:coreProperties>
</file>