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изделий медицинского на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3» июн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изделий медицинского назначения (извещение № 46 от 27 мая 2009 года размещено на официальном сайте «Администрация города Перми» (www.gorodperm.ru) в сети Интернет 27 ма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3200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средства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32000 (сто тридцать две тысячи)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ти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2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Практик» и составила 125840 (сто двадцать пять тысяч восемьсот сорок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ракти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Глеба Успенского, 22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2584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ОО «Линк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Екатеринбург, ул. Луначарского, 31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2584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8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3» июн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1980"/>
        <w:gridCol w:w="1800"/>
        <w:gridCol w:w="180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т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13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84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38:00Z</dcterms:created>
  <dc:creator>Маша</dc:creator>
  <dc:description/>
  <dc:language>en-US</dc:language>
  <cp:lastModifiedBy>USER</cp:lastModifiedBy>
  <cp:lastPrinted>2008-10-06T08:52:00Z</cp:lastPrinted>
  <dcterms:modified xsi:type="dcterms:W3CDTF">2009-06-03T03:04:00Z</dcterms:modified>
  <cp:revision>9</cp:revision>
  <dc:subject/>
  <dc:title>Протокол № 7/1</dc:title>
</cp:coreProperties>
</file>