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лекарственных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3» июн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 (извещение № 47 от 27 мая 2009 года размещено на официальном сайте «Администрация города Перми» (www.gorodperm.ru) в сети Интернет 27 ма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819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81900 (восемьдесят одна тысяча девятьсот) 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артиями с момента заключения контракта по 10 августа 2009г., по предварительной заявки Заказчика, первая поставка в течение трех дней  с момента заключения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Центр Внедрения «Протек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7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довалов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39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Годовалов» и составила 62139 (шестьдесят две тысячи сто тридцать девять) рублей 00 копеек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Годовал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Ласьвинская, 4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62139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ЗАО «Центр Внедрения «Проте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Ш.Космонавтов, 111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8127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9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3» июн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3473"/>
        <w:gridCol w:w="234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О «Центр Внедрения «Прот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довалов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819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3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партиями с момента заключения контракта по 10 августа 2009г., по предварительной заявки Заказчика, первая поставка в течение трех дней  с момента заключения контрак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57:00Z</dcterms:created>
  <dc:creator>Маша</dc:creator>
  <dc:description/>
  <dc:language>en-US</dc:language>
  <cp:lastModifiedBy>USER</cp:lastModifiedBy>
  <cp:lastPrinted>2008-10-06T08:52:00Z</cp:lastPrinted>
  <dcterms:modified xsi:type="dcterms:W3CDTF">2009-06-03T03:13:00Z</dcterms:modified>
  <cp:revision>10</cp:revision>
  <dc:subject/>
  <dc:title>Протокол № 7/1</dc:title>
</cp:coreProperties>
</file>