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 48 от 27 мая 2009 года размещено на официальном сайте «Администрация города Перми» (www.gorodperm.ru) в сети Интернет 27 ма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885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средства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78850 (сто семьдесят восемь тысяч восемьсот пятьдесят) 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7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Медиас» и составила 149000 (сто сорок девят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8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9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Эскулап-Ка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арамзиной,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6375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н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980"/>
        <w:gridCol w:w="1800"/>
        <w:gridCol w:w="198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78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0:00Z</dcterms:created>
  <dc:creator>Маша</dc:creator>
  <dc:description/>
  <dc:language>en-US</dc:language>
  <cp:lastModifiedBy>USER</cp:lastModifiedBy>
  <cp:lastPrinted>2008-10-06T08:52:00Z</cp:lastPrinted>
  <dcterms:modified xsi:type="dcterms:W3CDTF">2009-06-03T03:23:00Z</dcterms:modified>
  <cp:revision>4</cp:revision>
  <dc:subject/>
  <dc:title>Протокол № 7/1</dc:title>
</cp:coreProperties>
</file>