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лекарственны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3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извещение № 49 от 27 мая 2009 года размещено на официальном сайте «Администрация города Перми» (www.gorodperm.ru) в сети Интернет 27 ма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7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аксимальная цена контракта не может превышать 27000 (двадцать семь тысяч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довалов»</w:t>
              <w:tab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ЗАО «Центр Внедрения «Протек» и составила 25572 (двадцать пять тысяч пятьсот семьдесят два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«Центр Внедрения «Про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11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5572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Годовал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Ласьвинская, 43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</w:t>
      </w:r>
      <w:r>
        <w:rPr>
          <w:sz w:val="24"/>
          <w:szCs w:val="24"/>
          <w:lang w:val="en-US"/>
        </w:rPr>
        <w:t>27000</w:t>
      </w:r>
      <w:r>
        <w:rPr>
          <w:sz w:val="24"/>
          <w:szCs w:val="24"/>
        </w:rPr>
        <w:t xml:space="preserve">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июн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10"/>
        <w:gridCol w:w="2700"/>
        <w:gridCol w:w="27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довалов»</w:t>
              <w:tab/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27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0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13:00Z</dcterms:created>
  <dc:creator>Маша</dc:creator>
  <dc:description/>
  <dc:language>en-US</dc:language>
  <cp:lastModifiedBy>USER</cp:lastModifiedBy>
  <cp:lastPrinted>2008-10-06T08:52:00Z</cp:lastPrinted>
  <dcterms:modified xsi:type="dcterms:W3CDTF">2009-06-03T04:49:00Z</dcterms:modified>
  <cp:revision>6</cp:revision>
  <dc:subject/>
  <dc:title>Протокол № 7/1</dc:title>
</cp:coreProperties>
</file>