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 50 от 27 мая 2009 года размещено на официальном сайте «Администрация города Перми» (www.gorodperm.ru) в сети Интернет 27 ма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4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аксимальная цена контракта не может превышать 20400 (двадцать тысяч четыреста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ЗАО «Центр Внедрения «Протек» и составила 19880 (девятнадцать тысяч восемьсот восем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8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8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00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н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880"/>
        <w:gridCol w:w="252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2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6:00Z</dcterms:created>
  <dc:creator>Маша</dc:creator>
  <dc:description/>
  <dc:language>en-US</dc:language>
  <cp:lastModifiedBy>USER</cp:lastModifiedBy>
  <cp:lastPrinted>2008-10-06T08:52:00Z</cp:lastPrinted>
  <dcterms:modified xsi:type="dcterms:W3CDTF">2009-06-03T05:06:00Z</dcterms:modified>
  <cp:revision>8</cp:revision>
  <dc:subject/>
  <dc:title>Протокол № 7/1</dc:title>
</cp:coreProperties>
</file>