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4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текущий ремонт по замене окон в здании Муниципального общеобразовательного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</w:t>
      </w:r>
      <w:r>
        <w:rPr>
          <w:b w:val="false"/>
          <w:caps w:val="false"/>
          <w:smallCaps w:val="false"/>
          <w:sz w:val="24"/>
          <w:szCs w:val="26"/>
          <w:u w:val="single"/>
        </w:rPr>
        <w:t>учреждения «Средняя общеобразовательная школа № 55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 xml:space="preserve">Муниципальное  общеобразовательное  учреждение «Средняя общеобразовательна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школа № 55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</w:t>
      </w:r>
      <w:r>
        <w:rPr>
          <w:sz w:val="24"/>
          <w:szCs w:val="24"/>
          <w:u w:val="single"/>
        </w:rPr>
        <w:t>«03»  июня  2009 года</w:t>
      </w: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Кычева Елена Юрьевна</w:t>
      </w:r>
      <w:r>
        <w:rPr>
          <w:i/>
          <w:sz w:val="24"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алова  Светлана Валент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Жукова Любовь Геннадье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анина  Галина  Павловна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валяева  Галина  Алмаз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sz w:val="24"/>
          <w:szCs w:val="26"/>
        </w:rPr>
        <w:t xml:space="preserve">2.  </w:t>
      </w:r>
      <w:r>
        <w:rPr>
          <w:sz w:val="24"/>
          <w:szCs w:val="26"/>
        </w:rPr>
        <w:t>наименование предмета запроса котировок</w:t>
      </w:r>
      <w:r>
        <w:rPr>
          <w:b w:val="false"/>
          <w:sz w:val="24"/>
          <w:szCs w:val="26"/>
        </w:rPr>
        <w:t xml:space="preserve">: </w:t>
      </w:r>
      <w:r>
        <w:rPr>
          <w:b w:val="false"/>
          <w:caps w:val="false"/>
          <w:smallCaps w:val="false"/>
          <w:sz w:val="24"/>
          <w:szCs w:val="26"/>
          <w:u w:val="single"/>
        </w:rPr>
        <w:t>текущий ремонт по замене окон в здании Муниципального общеобразовательного учреждения «Средняя общеобразовательная школа № 55» г.Перми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 от 22.05.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2009г.</w:t>
      </w:r>
      <w:r>
        <w:rPr>
          <w:b w:val="false"/>
          <w:caps w:val="false"/>
          <w:smallCaps w:val="false"/>
          <w:sz w:val="24"/>
          <w:szCs w:val="26"/>
        </w:rPr>
        <w:t>, размещено на официальном сайте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22.05. 2009 </w:t>
      </w:r>
      <w:r>
        <w:rPr>
          <w:b w:val="false"/>
          <w:caps w:val="false"/>
          <w:smallCaps w:val="false"/>
          <w:sz w:val="24"/>
          <w:szCs w:val="26"/>
        </w:rPr>
        <w:t>года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  <w:u w:val="single"/>
        </w:rPr>
        <w:t>260158,19 рублей (двести шестьдесят тысяч сто пятьдесят восемь рублей 19 коп.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: 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а.  Требования к составу и объемам работ определены локальным сметным расчетом. Работы должны выполняться в соответствии со СНиПами, ГОСТами, СанПиНами и другими нормативными документами. Гарантийный срок на весь объем работ составляет шестьдесят месяцев со дня приемки выполненных работ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 614067. г. Пермь, ул. Вагонная, 22,  МОУ «СОШ № 55»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срок выполнения работ- не более 25 дней  с момента заключения муниципального контракта.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 и  прочие  платежи. </w:t>
      </w:r>
    </w:p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шесть) котировочных заявок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0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х.195 от 02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 Буну Т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000,52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х.196 от 02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 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0001,71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х.197 от 02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Виа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8702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х.198 от 02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гапол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5384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х.199 от 02.06.0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све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65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вх. 200 от 02.06.09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Полисвет»  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198650,00 рублей</w:t>
      </w:r>
      <w:r>
        <w:rPr>
          <w:sz w:val="24"/>
        </w:rPr>
        <w:t xml:space="preserve"> (сто  девяносто восемь тысяч шестьсот пятьдесят ) рублей 00 копеек.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ООО «Полисвет»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Юридический  адрес: 614000, г.Пермь, ул.Г.Хасана,7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 адрес: 614000,г.Пермь, ул.Мира,26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Цена  муниципального  контракта: </w:t>
      </w:r>
      <w:r>
        <w:rPr>
          <w:sz w:val="24"/>
          <w:szCs w:val="26"/>
          <w:u w:val="single"/>
        </w:rPr>
        <w:t xml:space="preserve">198650,00 </w:t>
      </w:r>
      <w:r>
        <w:rPr>
          <w:sz w:val="24"/>
          <w:u w:val="single"/>
        </w:rPr>
        <w:t>рублей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ООО «Мегаполис»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022, г.Пермь, ул.Левченко, 1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szCs w:val="26"/>
          <w:u w:val="single"/>
        </w:rPr>
        <w:t xml:space="preserve">Цена -  215384,00 </w:t>
      </w:r>
      <w:r>
        <w:rPr>
          <w:sz w:val="24"/>
          <w:u w:val="single"/>
        </w:rPr>
        <w:t>рублей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уко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 xml:space="preserve">   </w:t>
      </w: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03» июня 200</w:t>
      </w:r>
      <w:r>
        <w:rPr>
          <w:u w:val="single"/>
        </w:rPr>
        <w:t>9</w:t>
      </w:r>
      <w:r>
        <w:rPr/>
        <w:t xml:space="preserve"> г. № 4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2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8"/>
        <w:gridCol w:w="1111"/>
        <w:gridCol w:w="1298"/>
        <w:gridCol w:w="1607"/>
        <w:gridCol w:w="264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Тех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000 ,0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уну Т.В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9000,52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«Оригинал-интерьер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0001,71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иал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8702,0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»Мегаполис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5384,0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 предложивший лучшую  цену  после победителя.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свет»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8650,00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ыче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Жукова Л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а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ина Г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валяе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9:24:00Z</dcterms:created>
  <dc:creator>Институт госзакупок РАГС</dc:creator>
  <dc:description/>
  <dc:language>en-US</dc:language>
  <cp:lastModifiedBy>1111111</cp:lastModifiedBy>
  <cp:lastPrinted>2009-06-03T08:48:00Z</cp:lastPrinted>
  <dcterms:modified xsi:type="dcterms:W3CDTF">2009-06-03T04:49:00Z</dcterms:modified>
  <cp:revision>7</cp:revision>
  <dc:subject/>
  <dc:title>ПРОТОКОЛ ОЦЕНКИ И СОПОСТАВЛЕНИЯ ЗАЯВОК НА УЧАСТИЕ В КОНКУРСЕ </dc:title>
</cp:coreProperties>
</file>