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 131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На поставку мобильного компьютерного класса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для МОУ «Лицей № 10» в 2009 год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                               «03» июня 2009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11 часов 0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мобильного компьютерного класса для МОУ «Лицей № 10» в 2009 году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/>
      </w:pPr>
      <w:r>
        <w:rPr/>
        <w:t>В отсутствии председателя и заместителя председателя комиссии председательствующим на заседании выбран В.В. Щелоков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Г. Гобеджашвили 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Г. Самсонова 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оставка мобильного компьютерного класса для МОУ «Лицей № 10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800 000, 0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ТехКомпСервис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 г. Пермь, ул. Тимирязева, 24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Г. Самсон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. 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/>
        <w:t xml:space="preserve"> 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Г. Гобеджашвил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Г. Самсонов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42:00Z</dcterms:created>
  <dc:creator>Заказ</dc:creator>
  <dc:description/>
  <cp:keywords/>
  <dc:language>en-US</dc:language>
  <cp:lastModifiedBy>опер1</cp:lastModifiedBy>
  <cp:lastPrinted>2008-12-05T11:49:00Z</cp:lastPrinted>
  <dcterms:modified xsi:type="dcterms:W3CDTF">2009-06-03T04:41:00Z</dcterms:modified>
  <cp:revision>10</cp:revision>
  <dc:subject/>
  <dc:title/>
</cp:coreProperties>
</file>