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на услуги по организации питания в детском лагере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6"/>
        </w:rPr>
      </w:pPr>
      <w:r>
        <w:rPr>
          <w:sz w:val="24"/>
          <w:szCs w:val="26"/>
        </w:rPr>
        <w:t>с дневным пребыванием при МОУ «СОШ № 156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6"/>
        </w:rPr>
        <w:t xml:space="preserve">  </w:t>
      </w:r>
      <w:r>
        <w:rPr>
          <w:b w:val="false"/>
          <w:sz w:val="20"/>
        </w:rPr>
        <w:t xml:space="preserve"> </w:t>
      </w:r>
      <w:r>
        <w:rPr>
          <w:b w:val="false"/>
          <w:sz w:val="24"/>
          <w:szCs w:val="24"/>
        </w:rPr>
        <w:t>Муниципальное общеобразовательное учреждение «Средняя общеобразовательная школа № 156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02» июня 2009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ихалева Татьяна Михайл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ажина Светлана Андр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омилова Светлана Васи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ранова Светла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Халикова Ольга Серге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 xml:space="preserve">Услуги по организации питания учащихся МОУ «Средняя общеобразовательная школа № 156» г.Перми, посещающих лагерь с дневным пребыванием           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 xml:space="preserve">(извещение № 1 от 20  мая     2009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20 мая 2009 года)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        </w:t>
      </w:r>
      <w:r>
        <w:rPr>
          <w:b w:val="false"/>
          <w:sz w:val="24"/>
          <w:szCs w:val="26"/>
        </w:rPr>
        <w:t>3.  Максимальная цена муниципального контракта 182 790, 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sz w:val="24"/>
          <w:szCs w:val="26"/>
        </w:rPr>
      </w:pPr>
      <w:r>
        <w:rPr>
          <w:b w:val="false"/>
          <w:sz w:val="24"/>
          <w:szCs w:val="26"/>
        </w:rPr>
        <w:t>Источник финансирования  закупки  бюджет местный бюджет г. Перми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360" w:hanging="0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  <w:lang w:val="en-US"/>
        </w:rPr>
        <w:t>A)</w:t>
      </w:r>
      <w:r>
        <w:rPr>
          <w:b/>
          <w:sz w:val="24"/>
          <w:szCs w:val="26"/>
        </w:rPr>
        <w:t xml:space="preserve">Услуги по организации питания учащихся МОУ «Средняя общеобразовательная школа № 156» г.Перми, посещающих лагерь с дневным пребыванием                             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6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</w:rPr>
        <w:t>Б) г. Пермь ул. Борчаниновская, 28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 xml:space="preserve">B) </w:t>
      </w:r>
      <w:r>
        <w:rPr>
          <w:rFonts w:cs="Times New Roman" w:ascii="Times New Roman" w:hAnsi="Times New Roman"/>
          <w:b w:val="false"/>
          <w:sz w:val="24"/>
          <w:szCs w:val="26"/>
        </w:rPr>
        <w:t>25-30 дней со дня подписания контракт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</w:rPr>
        <w:t>С)   _________________________________________________________________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 xml:space="preserve">D) </w:t>
      </w:r>
      <w:r>
        <w:rPr>
          <w:rFonts w:cs="Times New Roman" w:ascii="Times New Roman" w:hAnsi="Times New Roman"/>
          <w:b w:val="false"/>
          <w:sz w:val="24"/>
          <w:szCs w:val="26"/>
        </w:rPr>
        <w:t>Аванс 30% в течение 10 дней со дня подписания контракта. Окончательный расчет после подписания акта приемки объекта в эксплуатацию рабочей комиссией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е 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/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огозина Галина Борисовн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2 790, 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сягин Валерий Евгенье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0 790, 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Посягиным Валерием Евгеньевичем и составила 170 790, 00 </w:t>
      </w:r>
      <w:r>
        <w:rPr>
          <w:sz w:val="24"/>
        </w:rPr>
        <w:t>(сто семьдесят тысяч семьсот девяносто рублей) 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ягина Валерия Евгеньевич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614077 г. Пермь ул. Крупской, 68 - 13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(сто семьдесят тысяч семьсот девяносто 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агозина Галина Борисовн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614077,  г. Пермь ул. Гайдара, д13, кв. 59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172790, 00 (сто семьдесят две тысячи семьсот девяносто рублей) 00 копеек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ихалева Татьяна Михайл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ажина Светлана Андре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омилова Светлана Васил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ранова Светлана Никола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Халикова Ольга Серге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ружинина Галина Валентин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2"/>
    </w:lvlOverride>
  </w:num>
  <w:num w:numId="7">
    <w:abstractNumId w:val="5"/>
    <w:lvlOverride w:ilvl="0">
      <w:startOverride w:val="6"/>
    </w:lvlOverride>
  </w:num>
  <w:num w:numId="8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0:18:00Z</dcterms:created>
  <dc:creator>Your User Name</dc:creator>
  <dc:description/>
  <cp:keywords/>
  <dc:language>en-US</dc:language>
  <cp:lastModifiedBy>Your User Name</cp:lastModifiedBy>
  <cp:lastPrinted>2009-06-02T18:10:00Z</cp:lastPrinted>
  <dcterms:modified xsi:type="dcterms:W3CDTF">2009-06-02T14:20:00Z</dcterms:modified>
  <cp:revision>5</cp:revision>
  <dc:subject/>
  <dc:title/>
</cp:coreProperties>
</file>