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  </w:t>
      </w:r>
      <w:r>
        <w:rPr>
          <w:b/>
        </w:rPr>
        <w:t xml:space="preserve"> от «</w:t>
      </w:r>
      <w:r>
        <w:rPr>
          <w:b/>
          <w:u w:val="single"/>
        </w:rPr>
        <w:t xml:space="preserve">  3  </w:t>
      </w:r>
      <w:r>
        <w:rPr>
          <w:b/>
        </w:rPr>
        <w:t xml:space="preserve">» </w:t>
      </w:r>
      <w:r>
        <w:rPr>
          <w:b/>
          <w:u w:val="single"/>
        </w:rPr>
        <w:t xml:space="preserve">  июня </w:t>
      </w:r>
      <w:r>
        <w:rPr>
          <w:b/>
        </w:rPr>
        <w:t xml:space="preserve"> 2009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 ремонту кровли здания милиции общественной безопасности ОВД по Орджоникидзевскому району г.Перми по адресу: г.Пермь, ул.Писарева,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ОВД по Орджоникидзевскому району г.Перми. (614030, г.Пермь,  ул. Барнаульская,1. тел.8 (342) 273-22-89 факс 8 (342) 273-59-3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ordj</w:t>
        </w:r>
        <w:r>
          <w:rPr>
            <w:rStyle w:val="InternetLink"/>
            <w:sz w:val="22"/>
            <w:szCs w:val="22"/>
          </w:rPr>
          <w:t>@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mv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/>
        <w:t>П</w:t>
      </w:r>
      <w:r>
        <w:rPr>
          <w:sz w:val="22"/>
          <w:szCs w:val="22"/>
        </w:rPr>
        <w:t>редусматривает осуществить за счет средств муниципального бюджета выполнение  следующих работ : ремонт кровли здания, занимаемого подразделениями милиции общественной безопасности ОВД по Орджоникидзевскому району г.Перми по адресу: г.Пермь, ул.Писарева,9  согласно Дефектной ведомости 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57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Требования к наличию лицензий</w:t>
      </w:r>
      <w:r>
        <w:rPr>
          <w:sz w:val="22"/>
          <w:szCs w:val="22"/>
        </w:rPr>
        <w:t xml:space="preserve">:  </w:t>
      </w:r>
      <w:r>
        <w:rPr>
          <w:bCs/>
          <w:sz w:val="22"/>
          <w:szCs w:val="22"/>
        </w:rPr>
        <w:t xml:space="preserve">лицензия на строительство зданий и сооружений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 и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уровней ответственности в соответствии с государственным стандартом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выполнения  работ</w:t>
      </w:r>
      <w:r>
        <w:rPr>
          <w:sz w:val="22"/>
          <w:szCs w:val="22"/>
        </w:rPr>
        <w:t>:  Здание, занимаемое  подразделениями милиции общественной безопасности ОВД по Орджоникидзевскому району г.Перми по адресу: г.Пермь, ул.Писарева,9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  <w:sz w:val="22"/>
          <w:szCs w:val="22"/>
        </w:rPr>
        <w:t>Сроки  выполнения работ</w:t>
      </w:r>
      <w:r>
        <w:rPr>
          <w:sz w:val="22"/>
          <w:szCs w:val="22"/>
        </w:rPr>
        <w:t>:  начало работ  в течение 10 календарных  дней с момента  заключения государственного контракта, окончание работ 1 августа 2009г.</w:t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  цена   контракта</w:t>
      </w:r>
      <w:r>
        <w:rPr>
          <w:sz w:val="22"/>
          <w:szCs w:val="22"/>
        </w:rPr>
        <w:t>: 330 260 рублей (триста тридцать тысяч двести шестьдесят рублей) 00 копеек.</w:t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я к сметам</w:t>
      </w:r>
      <w:r>
        <w:rPr>
          <w:sz w:val="22"/>
          <w:szCs w:val="22"/>
        </w:rPr>
        <w:t>: применение федеральных  индексов 1 квартала текущего года, предусмотреть в представляемый сметный расчет оплату за осуществление технического надзора в размере 1,3 % от общей суммы, применение расценок ТЕР, ТЕРр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513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Подрядчика  – аванс на приобретение материалов в размере 30% от цены государственного  контракта в течении 10 календарных дней с момента подписания государственного контракта. Окончательный  расчет за выполненные работы производится в течение 10 календарных дней со дня предоставления актов сдачи-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ых услуг просим Вас представить котировочную заявку по форме согласно приложения № 1 по электронной почте, или курьером  по вышеуказанному адресу до 10  часов 00  минут  «17» июня 2009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государственного    контракта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13"/>
        <w:jc w:val="both"/>
        <w:rPr/>
      </w:pPr>
      <w:r>
        <w:rPr>
          <w:sz w:val="22"/>
          <w:szCs w:val="22"/>
        </w:rPr>
        <w:t>Срок подписания государственного контракта победителем  - от 7 до 10 рабочих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чальник ОВД              _________________________________                 </w:t>
      </w:r>
      <w:r>
        <w:rPr>
          <w:sz w:val="22"/>
          <w:szCs w:val="22"/>
          <w:u w:val="single"/>
        </w:rPr>
        <w:t xml:space="preserve">   Г.А.Постаногов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Дефектная ведомость 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государственного контракта.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j@.perm/mv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47:00Z</dcterms:created>
  <dc:creator>tevelevadb</dc:creator>
  <dc:description/>
  <cp:keywords/>
  <dc:language>en-US</dc:language>
  <cp:lastModifiedBy>xozo</cp:lastModifiedBy>
  <cp:lastPrinted>2009-06-03T07:45:00Z</cp:lastPrinted>
  <dcterms:modified xsi:type="dcterms:W3CDTF">2009-06-03T03:47:00Z</dcterms:modified>
  <cp:revision>2</cp:revision>
  <dc:subject/>
  <dc:title>ЗАПРОС КОТИРОВОЧНОЙ ЦЕНЫ</dc:title>
</cp:coreProperties>
</file>