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2"/>
          <w:szCs w:val="22"/>
        </w:rPr>
        <w:t>выполнение работ "Замена планшетов на жесткой основе, пришедших в негодность, планшетами на лавсановой основе"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01» 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оценке и сопоставлению заявок на участие в конкурсе на выполнение работ "Замена планшетов на жесткой основе, пришедших в негодность, планшетами на лавсановой основе"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 xml:space="preserve">Процедура рассмотрения заявок на участие в конкурсе была проведена комиссией   </w:t>
      </w:r>
      <w:r>
        <w:rPr>
          <w:bCs/>
        </w:rPr>
        <w:t xml:space="preserve">                        «25» мая 2009 года</w:t>
      </w:r>
      <w:r>
        <w:rPr/>
        <w:t xml:space="preserve"> (Протокол рассмотрения заявок на участие в открытом конкурсе № 24К/4/2 от </w:t>
      </w:r>
      <w:r>
        <w:rPr>
          <w:bCs/>
          <w:sz w:val="22"/>
          <w:szCs w:val="22"/>
        </w:rPr>
        <w:t xml:space="preserve">  «25» мая 2009 год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ИИ ГЕО" (620144, Россия, г.Екатеринбург, ул.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ФГУП "Госземкадастрсъемка"-ВИСХАГИ (614016, г.Пермь, ул.Седова,7 (Пермский 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 (614007, г.Пермь, ул.Революции,8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итерии оценки заявок на участие в конкурсе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принятия решения о допуске участника размещения заказа к участию в конкурсе  комиссия при оценке конкурсных заявок руководствуется следующими критериями: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1.Цена контрак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Срок предоставления гарантии качества работ;</w:t>
      </w:r>
    </w:p>
    <w:p>
      <w:pPr>
        <w:pStyle w:val="Normal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Срок выполнения работ;</w:t>
      </w:r>
    </w:p>
    <w:p>
      <w:pPr>
        <w:pStyle w:val="Normal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ачество работ, услуг и (или) квалификация участника конкурса;</w:t>
      </w:r>
    </w:p>
    <w:p>
      <w:pPr>
        <w:pStyle w:val="TextBodyIndent"/>
        <w:ind w:left="0" w:hanging="0"/>
        <w:jc w:val="left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Учреждениям уголовно-исполнительной системы и организациям инвалидов преимущества не представляются.</w:t>
      </w:r>
    </w:p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рядок рассмотрения, оценки и сопоставления заявок на участие в конкурсе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соответствии с разделом 10 конкурсной документации.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При рассмотрении заявок на участие в конкурсе участник размещения заказа не допускается конкурсной комиссией к участию в конкурсе в случае: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непредставления, определенных разделом 1 конкурсной документации документов, либо наличия в таких документах недостоверных сведений об участнике размещения заказа или о </w:t>
      </w:r>
    </w:p>
    <w:p>
      <w:pPr>
        <w:pStyle w:val="Style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ах, о работах, об услугах соответственно на поставку, выполнение, оказание которых размещается заказ, за исключением </w:t>
      </w:r>
      <w:r>
        <w:rPr>
          <w:i/>
          <w:sz w:val="22"/>
          <w:szCs w:val="22"/>
        </w:rPr>
        <w:t>подпункта г) пункта 1</w:t>
      </w:r>
      <w:r>
        <w:rPr>
          <w:sz w:val="22"/>
          <w:szCs w:val="22"/>
        </w:rPr>
        <w:t xml:space="preserve"> раздела 1 конкурсной документации.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2) несоответствие требованиям, установленным разделом 10 конкурсной документации;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3) непредставление документа или копии документа, подтверждающего внесение денежных средств в качестве обеспечения заявки на участие в конкурсе, если требование обеспечения заявки указано в конкурсной документации;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4) несоответствие заявки на участие в конкурсе требованиям конкурсной документации, в том числе наличие в таких заявках предложения о цене контракта, превышающей начальную (максимальную) цену контракта.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недостоверных сведений, содержащихся в документах, представленных участником размещения заказа,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– юридического лица, индивидуального предпринимателя банкротом и об открытии конкурсного производства либо факта приостановления его деятельности в порядке, предусмотренном Кодексом Российской Федерации об административных правонарушениях, наличие в списке недобросовестных поставщиков,  заказчик, конкурсная комиссия обязаны отстранить такого участника от участия в конкурсе на любом этапе его проведения.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зультатов рассмотрения заявок на участие в конкурсе,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. 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и заказчиком, в день окончания рассмотрения заявок на участие в конкурсе. 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2"/>
          <w:szCs w:val="22"/>
        </w:rPr>
        <w:t>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ind w:left="0" w:hanging="0"/>
        <w:jc w:val="both"/>
        <w:rPr/>
      </w:pPr>
      <w:r>
        <w:rPr>
          <w:bCs/>
          <w:sz w:val="22"/>
          <w:szCs w:val="22"/>
        </w:rPr>
        <w:t xml:space="preserve">После принятия решения о допуске </w:t>
      </w:r>
      <w:r>
        <w:rPr>
          <w:sz w:val="22"/>
          <w:szCs w:val="22"/>
        </w:rPr>
        <w:t>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.</w:t>
      </w:r>
    </w:p>
    <w:p>
      <w:pPr>
        <w:pStyle w:val="TextBodyIndent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Цена контракта  – 50 баллов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50% (Зн ц = 50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Б 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количество баллов, присваиваем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 ц – значимость критерия =5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место, присвоенн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ученное значение Б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 </w:t>
      </w:r>
      <w:r>
        <w:rPr>
          <w:sz w:val="22"/>
          <w:szCs w:val="22"/>
        </w:rPr>
        <w:t>округляется до одного знака после запято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Срок предоставления гарантии качества работ – 15 баллов (15%)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ок указывается в месяцах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0-96 месяца – 8 баллов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олее 96 месяцев -15 баллов</w:t>
      </w:r>
    </w:p>
    <w:p>
      <w:pPr>
        <w:pStyle w:val="TextBodyIndent"/>
        <w:ind w:left="0" w:firstLine="540"/>
        <w:jc w:val="both"/>
        <w:rPr/>
      </w:pPr>
      <w:r>
        <w:rPr>
          <w:b/>
          <w:sz w:val="22"/>
          <w:szCs w:val="22"/>
        </w:rPr>
        <w:t xml:space="preserve">3.Срок выполнения работ - </w:t>
      </w:r>
      <w:r>
        <w:rPr>
          <w:sz w:val="22"/>
          <w:szCs w:val="22"/>
        </w:rPr>
        <w:t xml:space="preserve">(в календарных днях)– </w:t>
      </w:r>
      <w:r>
        <w:rPr>
          <w:b/>
          <w:sz w:val="22"/>
          <w:szCs w:val="22"/>
        </w:rPr>
        <w:t>15 баллов</w:t>
      </w:r>
      <w:r>
        <w:rPr>
          <w:sz w:val="22"/>
          <w:szCs w:val="22"/>
        </w:rPr>
        <w:t xml:space="preserve"> (15%). </w:t>
      </w:r>
    </w:p>
    <w:p>
      <w:pPr>
        <w:pStyle w:val="Style7"/>
        <w:spacing w:before="0" w:after="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Срок выполнения работ» составляет 15% (З нц=15%)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го срока  к минимальному. Заявке с максимальным сроком присваивается первое место и т.д. Затем каждой заявке присваиваются баллы по следующей формуле: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Б 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количество баллов, присваиваем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 ц – значимость критерия =15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место, присвоенн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 - числовое значение, установленное заказчик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ученное значение Б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 </w:t>
      </w:r>
      <w:r>
        <w:rPr>
          <w:sz w:val="22"/>
          <w:szCs w:val="22"/>
        </w:rPr>
        <w:t>округляется до одного знака после запят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, если указан срок не в рамках срока установленного  Заказчиком (раздел 4 конкурсной документации), в том числе по этапам, присваивается балл - 0 (0%)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Качество работ, услуг  и (или) квалификация участника конкурса при размещении заказа на выполнение работ, оказание услуг -20 баллов (20%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201"/>
        <w:gridCol w:w="959"/>
      </w:tblGrid>
      <w:tr>
        <w:trPr>
          <w:trHeight w:val="278" w:hRule="atLeast"/>
          <w:cantSplit w:val="true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50" w:hRule="atLeast"/>
          <w:cantSplit w:val="true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  договоров с актами выполненных работ аналогичной тематики в период  2007-2008г.г.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нее  100 выполненных планшет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– 120 выполненных планшет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1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ее 120 выполненных планшет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ритерий «Цена контракта, руб.»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ПИИ ГЕО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 2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"Госземкадастрсъемка"-ВИСХАГИ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ИСТ Груп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Срок предоставления гарантии качества работ, месяцы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ПИИ ГЕО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"Госземкадастрсъемка"-ВИСХАГИ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ИСТ Груп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Критерий «Срок выполнения работ, календарные дни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ПИИ ГЕО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"Госземкадастрсъемка"-ВИСХАГИ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ИСТ Груп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Критерий «Качество работ, услуг и (или) квалификация участника конкурса, выполненные работы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ПИИ ГЕО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"Госземкадастрсъемка"-ВИСХАГИ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ИСТ Груп"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"ПИИ ГЕО" 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"Госземкадастрсъемка"-ВИСХАГИ 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ИСТ Груп" 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>. Присвоить первый номер и признать победителем конкурс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ООО "АИСТ Груп"</w:t>
      </w:r>
      <w:r>
        <w:rPr>
          <w:sz w:val="22"/>
          <w:szCs w:val="22"/>
        </w:rPr>
        <w:t>, 614007, г.Пермь, ул.Революции,8.</w:t>
      </w:r>
    </w:p>
    <w:p>
      <w:pPr>
        <w:pStyle w:val="Normal"/>
        <w:rPr>
          <w:sz w:val="16"/>
          <w:szCs w:val="16"/>
        </w:rPr>
      </w:pPr>
      <w:r>
        <w:rPr>
          <w:i/>
        </w:rPr>
        <w:t>Проголосовали: Буклакова О.И.  «за», Карпачевская Р.И.  «за», Сергеева И.В.  «за»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 Присвоить второй номер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ЗАО "ПИИ ГЕО"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, 620144, Россия, г.Екатеринбург, ул.Фурманова,127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16"/>
          <w:szCs w:val="16"/>
        </w:rPr>
      </w:pPr>
      <w:r>
        <w:rPr>
          <w:i/>
        </w:rPr>
        <w:t>Проголосовали: Буклакова О.И.  «за», Карпачевская Р.И.  «за», Сергеева И.В. 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284"/>
        <w:gridCol w:w="3285"/>
      </w:tblGrid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41:00Z</dcterms:created>
  <dc:creator>ump15</dc:creator>
  <dc:description/>
  <cp:keywords/>
  <dc:language>en-US</dc:language>
  <cp:lastModifiedBy>ump18</cp:lastModifiedBy>
  <cp:lastPrinted>2008-04-09T14:09:00Z</cp:lastPrinted>
  <dcterms:modified xsi:type="dcterms:W3CDTF">2009-06-03T07:50:00Z</dcterms:modified>
  <cp:revision>17</cp:revision>
  <dc:subject/>
  <dc:title>ПРОТОКОЛ № 01/03-07</dc:title>
</cp:coreProperties>
</file>