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3.06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о-строительных работ в помещениях 3 этажа в здании по ул.Сибирская, 17А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75651 </w:t>
      </w:r>
      <w:r>
        <w:rPr/>
        <w:t xml:space="preserve">рублей </w:t>
      </w:r>
      <w:r>
        <w:rPr>
          <w:b/>
        </w:rPr>
        <w:t>49</w:t>
      </w:r>
      <w:r>
        <w:rPr/>
        <w:t xml:space="preserve"> копеек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2.05.2009г. № 144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до 24 июня 2009 года</w:t>
      </w:r>
    </w:p>
    <w:p>
      <w:pPr>
        <w:pStyle w:val="Normal"/>
        <w:ind w:left="708" w:hanging="0"/>
        <w:jc w:val="both"/>
        <w:rPr/>
      </w:pPr>
      <w:r>
        <w:rPr/>
        <w:t>Срок гарантии выполнения работ: 24 месяца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расходы на перевозку, страхование, уплату таможенных пошлин, налогов, сборов, вывоз мусор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Анисимова Е.Л.           – заместитель руководителя аппарата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ние котировочных заявок на выполнение ремонтно-строительных работ в помещениях 3 этажа в здании по ул.Сибирская, 17А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8:00 02.06.2009) поступило 5 котировочных заявок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 xml:space="preserve"> </w:t>
      </w:r>
      <w:r>
        <w:rPr/>
        <w:t>- ЗАО «Производственно-строительная фирма «Мастер», ( г.Пермь, ул.Большевистская,49);</w:t>
      </w:r>
    </w:p>
    <w:p>
      <w:pPr>
        <w:pStyle w:val="Normal"/>
        <w:ind w:right="175" w:hanging="0"/>
        <w:jc w:val="both"/>
        <w:rPr/>
      </w:pPr>
      <w:r>
        <w:rPr/>
        <w:t xml:space="preserve">          </w:t>
      </w:r>
      <w:r>
        <w:rPr/>
        <w:t>-  ООО «АЗАС», (г.Пермь, ул.Барановская,4);</w:t>
      </w:r>
    </w:p>
    <w:p>
      <w:pPr>
        <w:pStyle w:val="Normal"/>
        <w:ind w:right="175" w:hanging="0"/>
        <w:jc w:val="both"/>
        <w:rPr/>
      </w:pPr>
      <w:r>
        <w:rPr/>
        <w:t xml:space="preserve">          </w:t>
      </w:r>
      <w:r>
        <w:rPr/>
        <w:t>-  ООО «Уралстройсервис», (г.Пермь, ул.Связистов,24-3);</w:t>
      </w:r>
    </w:p>
    <w:p>
      <w:pPr>
        <w:pStyle w:val="Normal"/>
        <w:ind w:right="175" w:hanging="0"/>
        <w:jc w:val="both"/>
        <w:rPr/>
      </w:pPr>
      <w:r>
        <w:rPr/>
        <w:t xml:space="preserve">          </w:t>
      </w:r>
      <w:r>
        <w:rPr/>
        <w:t>-  ООО «УралАнтикорСтрой», (г.Пермь, ул. Героев Хасана,110);</w:t>
      </w:r>
    </w:p>
    <w:p>
      <w:pPr>
        <w:pStyle w:val="Normal"/>
        <w:ind w:right="175" w:hanging="0"/>
        <w:jc w:val="both"/>
        <w:rPr/>
      </w:pPr>
      <w:r>
        <w:rPr/>
        <w:t xml:space="preserve">          </w:t>
      </w:r>
      <w:r>
        <w:rPr/>
        <w:t>-  ООО «Граждансервис», (г.Пермь, ул.Пушкарская,138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 xml:space="preserve">Все заявки полностью отвечают требованиям, установленным в извещении о проведении запроса котировок и отличаются только по предложенной цене контракта: </w:t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1620"/>
        <w:gridCol w:w="1620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4 июня 200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0029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АЗ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4 июня 200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323465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Урал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4 июня 200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454501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Граждан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4 июня 200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251266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УралАнтикор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До 24 июня 200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252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Признать первым победителем ООО «Граждансервис», полностью отвечающего всем требованиям, установленным в извещении о проведении запроса котировок. Заключить муниципальный контракт с ООО «Граждансервис». В случае, если победитель уклонится от заключения контракта, признать вторым победителем ООО «УралАнтикорСтрой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Анисимова Е.Л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701" w:right="340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2:00Z</dcterms:created>
  <dc:creator>buh3</dc:creator>
  <dc:description/>
  <cp:keywords/>
  <dc:language>en-US</dc:language>
  <cp:lastModifiedBy>СОК</cp:lastModifiedBy>
  <cp:lastPrinted>2009-02-18T16:14:00Z</cp:lastPrinted>
  <dcterms:modified xsi:type="dcterms:W3CDTF">2009-06-03T08:16:00Z</dcterms:modified>
  <cp:revision>6</cp:revision>
  <dc:subject/>
  <dc:title>ПРОТОКОЛ № 44</dc:title>
</cp:coreProperties>
</file>