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№</w:t>
      </w:r>
      <w:r>
        <w:rPr>
          <w:sz w:val="18"/>
          <w:szCs w:val="18"/>
        </w:rPr>
        <w:t>20 от 03 июня 2009 г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Физико-химические показатели кислорода медицинского жидкого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коду ОКП 21 1411 0400 Гост 6331-78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4208"/>
      </w:tblGrid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 по ГОСТ 6331-7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бъемная доля кислорода, %, не менее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держание ацетилена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Объем двуокиси углерода в 1 дм3 жидкого кислорода, см3 (при 20°С и 760 мм рт. ст.)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3.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одержание масла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Содержание окиси углерода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ен выдерживать испытание по п. 3.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6331-78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Содержание газообразных кислот и оснований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ен выдерживать испытание по п. 3.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6331-78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Содержание озона и других газов окислителей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ен выдерживать испытание по п. 3.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6331-78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Содержание механических примесей, влаги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ен выдерживать испытание по п. 3.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6331-78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Запах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Главный врач МУЗ «ГДКБ №1»                                                                            Токмакова О.Г.</w:t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4:07:00Z</dcterms:created>
  <dc:creator>Kolcova</dc:creator>
  <dc:description/>
  <cp:keywords/>
  <dc:language>en-US</dc:language>
  <cp:lastModifiedBy>ОМТС</cp:lastModifiedBy>
  <dcterms:modified xsi:type="dcterms:W3CDTF">2009-06-02T13:12:00Z</dcterms:modified>
  <cp:revision>23</cp:revision>
  <dc:subject/>
  <dc:title>                                                                </dc:title>
</cp:coreProperties>
</file>