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>на оказание услуг по организации культурного досуга детей в каникулярное врем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3» июн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Собянина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культурного досуга детей в каникулярное время  (извещение № 13  от  22 ма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2 ма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400 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 Оказание услуг по организации культурного досуга детей в каникулярное время, в соответствии  с  характеристикой и требованиями к оказанию услуг, приведенными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5.2  Сроки оказания услуг: </w:t>
      </w:r>
      <w:r>
        <w:rPr>
          <w:sz w:val="23"/>
          <w:szCs w:val="23"/>
        </w:rPr>
        <w:t>с момента заключения контракта по 31.08.2009 года (время по согласованию с заказчиком).</w:t>
      </w:r>
    </w:p>
    <w:p>
      <w:pPr>
        <w:pStyle w:val="Normal"/>
        <w:spacing w:lineRule="auto" w:line="360"/>
        <w:ind w:firstLine="54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5.3  </w:t>
      </w:r>
      <w:r>
        <w:rPr>
          <w:sz w:val="23"/>
          <w:szCs w:val="23"/>
        </w:rPr>
        <w:t>Место оказания услуг: г. Пермь, ул. Моторостроителей,3 -5; Комсомольский проспект, 79 (площадь ЦК им. Солдатова); ул. Лукоянова,35; ул. Фонтанная,14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  5.5  </w:t>
      </w:r>
      <w:r>
        <w:rPr>
          <w:color w:val="000000"/>
          <w:sz w:val="22"/>
          <w:szCs w:val="22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латы Исполнителю в период действия контракта  производятся  после каждого проведенного Исполнителем   мероприятия, указанного в Приложении № 1 к контракту, в течение 10 дней после подписания  акта приема- сдачи услуг сторонами контракта,  предоставления Исполнителем фотоотчета о проведенном мероприятии и финансового отчета (форма финансового отчета представлена в Приложении № 5 к контракту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6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-НАНУК (Фонд поддержки средствами кино и телевидения образования и творчества национальных меньшинств и коренных народов в местах их компактного проживан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ешетников Евгений Павл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Марина Вадим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000,00 (Триста шестьдесят восемь тысяч пятьсот рубле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чкина Марина Алексе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ов Дмитрий  Васил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 Отклонить котировочную заявку Индивидуального предпринимателя Лопатиной Марины Вадимовны ,  в соответствии с ч. 3 ст. 47 Федерального закона № 94-ФЗ (не соответствие  требованиям,  установленным в извещении о проведении запроса котировок), а именно: котировочная заявка  Индивидуального предпринимателя Лопатиной Марины Вадимовны содержит два ценовых предложения.</w:t>
      </w:r>
    </w:p>
    <w:p>
      <w:pPr>
        <w:pStyle w:val="Normal"/>
        <w:spacing w:lineRule="auto" w:line="360"/>
        <w:ind w:firstLine="54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 xml:space="preserve">Индивидуальным предпринимателем  Касьяновым Дмитрием  Васильевичем </w:t>
      </w:r>
      <w:r>
        <w:rPr>
          <w:bCs/>
          <w:kern w:val="2"/>
          <w:sz w:val="22"/>
          <w:szCs w:val="22"/>
        </w:rPr>
        <w:t xml:space="preserve">и составила  </w:t>
      </w:r>
      <w:r>
        <w:rPr>
          <w:sz w:val="22"/>
          <w:szCs w:val="22"/>
        </w:rPr>
        <w:t xml:space="preserve">269 000,00  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дивидуального предпринимателя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Касьянова Дмитрия  Васильевич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жительства:  614000, г. Пермь, ул. Бородинская,28-1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89024761166/212-05-98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admi</w:t>
        </w:r>
      </w:hyperlink>
      <w:r>
        <w:rPr>
          <w:sz w:val="22"/>
          <w:szCs w:val="22"/>
          <w:lang w:val="en-US"/>
        </w:rPr>
        <w:t xml:space="preserve">1 @yandex.ru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n-US"/>
        </w:rPr>
        <w:t>269 000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ОНД-НАНУК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Фонд поддержки средствами кино и телевидения образования и творчества национальных меньшинств и коренных народов в местах их компактного проживания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614015, г. Пермь, ул. Коммунистическая, 83-193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 237-36-54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en-US"/>
          </w:rPr>
          <w:t>_nanook@perm.raid.ru_</w:t>
        </w:r>
      </w:hyperlink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ай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noo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co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285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00,00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Собянина С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 </w:t>
            </w:r>
            <w:r>
              <w:rPr>
                <w:sz w:val="22"/>
                <w:szCs w:val="22"/>
              </w:rPr>
              <w:t>Петрухина В.А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3» июня 2009 г. №1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559"/>
        <w:gridCol w:w="1418"/>
        <w:gridCol w:w="1559"/>
        <w:gridCol w:w="2727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ов Дмитрий  Васи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000,0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-НАНУК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нд поддержки средствами кино и телевидения образования и творчества национальных меньшинств и коренных народов в местах их компактного проживания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000,0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-T59@mail.ru" TargetMode="External"/><Relationship Id="rId3" Type="http://schemas.openxmlformats.org/officeDocument/2006/relationships/hyperlink" Target="mailto:_nanook@perm.raid.ru_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3:47:00Z</dcterms:created>
  <dc:creator>Петрухина ВА</dc:creator>
  <dc:description/>
  <cp:keywords/>
  <dc:language>en-US</dc:language>
  <cp:lastModifiedBy>us1062</cp:lastModifiedBy>
  <cp:lastPrinted>2009-06-03T10:48:00Z</cp:lastPrinted>
  <dcterms:modified xsi:type="dcterms:W3CDTF">2009-06-03T05:45:00Z</dcterms:modified>
  <cp:revision>5</cp:revision>
  <dc:subject/>
  <dc:title>ПРОТОКОЛ № 55</dc:title>
</cp:coreProperties>
</file>