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23__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 оказание услуг 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Всей семьёй в парк»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sz w:val="24"/>
          <w:szCs w:val="24"/>
        </w:rPr>
        <w:t>Конкурсно-развлекательная программа,  посвященная Дню России, Дню Город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3» июн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>
          <w:u w:val="single"/>
        </w:rPr>
      </w:pPr>
      <w:r>
        <w:rPr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suppressAutoHyphens w:val="true"/>
        <w:spacing w:lineRule="auto" w:line="360"/>
        <w:ind w:hanging="0"/>
        <w:rPr>
          <w:u w:val="single"/>
        </w:rPr>
      </w:pPr>
      <w:r>
        <w:rPr>
          <w:u w:val="single"/>
        </w:rPr>
        <w:t>1.5. Коротаева Зоя Ивановна – начальник финансово - экономического  отдела  отсутствует.</w:t>
      </w:r>
    </w:p>
    <w:p>
      <w:pPr>
        <w:pStyle w:val="Normal"/>
        <w:suppressAutoHyphens w:val="true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1.6.Сенокосова Людмила Павловна - начальник отдела по учету и отчетности -                   отсутствует</w:t>
      </w:r>
    </w:p>
    <w:p>
      <w:pPr>
        <w:pStyle w:val="BodyText2"/>
        <w:tabs>
          <w:tab w:val="clear" w:pos="720"/>
          <w:tab w:val="left" w:pos="567" w:leader="none"/>
        </w:tabs>
        <w:suppressAutoHyphens w:val="true"/>
        <w:spacing w:lineRule="auto" w:line="360"/>
        <w:ind w:left="57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2"/>
        <w:tabs>
          <w:tab w:val="clear" w:pos="720"/>
          <w:tab w:val="left" w:pos="567" w:leader="none"/>
        </w:tabs>
        <w:suppressAutoHyphens w:val="true"/>
        <w:spacing w:lineRule="auto" w:line="360"/>
        <w:ind w:left="570" w:firstLine="709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  <w:iCs/>
          <w:sz w:val="24"/>
          <w:szCs w:val="24"/>
        </w:rPr>
        <w:t>Оказание услуг 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Всей семьёй в парк». Конкурсно-развлекательная программа,  посвященная Дню России, Дню Города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b w:val="false"/>
          <w:caps w:val="false"/>
          <w:smallCaps w:val="false"/>
          <w:sz w:val="24"/>
          <w:szCs w:val="26"/>
        </w:rPr>
        <w:t>(извещение № 27 от «26» ма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26» мая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8 000 (сорок восемь тысяч) 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>парк отдыха «Балатово»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  <w:t>12 июня 2009года с 14:00 до 17:00  часов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u w:val="single"/>
        </w:rPr>
        <w:t xml:space="preserve">Цена работ  должна  быть указана с учетом следующих расходов: расходы на составление сметной документации, </w:t>
      </w:r>
      <w:r>
        <w:rPr>
          <w:bCs/>
          <w:sz w:val="24"/>
          <w:szCs w:val="24"/>
          <w:u w:val="single"/>
        </w:rPr>
        <w:t xml:space="preserve">транспортные расходы, расходы на призовой фонд, расходы на спецэффекты, фотоматериалы, расходы на афиши и другие средства информации, уплата таможенных пошлин, страхование, материалы, уплату налогов, сборов и других обязательных платежей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426" w:firstLine="709"/>
        <w:jc w:val="both"/>
        <w:rPr/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 подписанного сторонами акта приема-сдачи проведённых мероприятий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арасов Олег Александр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ьянкова Евгения Никола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1"/>
          <w:numId w:val="3"/>
        </w:numPr>
        <w:spacing w:lineRule="auto" w:line="360" w:before="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ind w:left="747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5981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. лица), </w:t>
              <w:br/>
              <w:t xml:space="preserve">фамилия, имя, отчество (для физ. лица)  участника размеще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139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ьянкова Евгения Николаевн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44 Федерального закона от 21.07.2005г. №94-ФЗ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указаны банковские реквизиты участника размещения заказа)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ИП Тарасов Олег Александрович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31, г. Пермь, ул. Костычева, 25-37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31, г. Пермь, ул.  Костычева, 25-37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________47</w:t>
      </w:r>
      <w:r>
        <w:rPr>
          <w:sz w:val="24"/>
          <w:szCs w:val="24"/>
        </w:rPr>
        <w:t xml:space="preserve"> 500,00 (сорок семь тысяч пятьсот) рублей </w:t>
      </w:r>
      <w:r>
        <w:rPr>
          <w:sz w:val="24"/>
        </w:rPr>
        <w:t>00 копеек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uppressAutoHyphens w:val="true"/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03T11:02:00Z</cp:lastPrinted>
  <dcterms:modified xsi:type="dcterms:W3CDTF">2009-06-03T05:05:00Z</dcterms:modified>
  <cp:revision>110</cp:revision>
  <dc:subject/>
  <dc:title>ПРОТОКОЛ ОЦЕНКИ И СОПОСТАВЛЕНИЯ ЗАЯВОК НА УЧАСТИЕ В КОНКУРСЕ </dc:title>
</cp:coreProperties>
</file>