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16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/>
        <w:t>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3» июня 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поставка реактивов и тест-систем для лабораторной диагностики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1217"/>
        <w:gridCol w:w="1217"/>
      </w:tblGrid>
      <w:tr>
        <w:trPr>
          <w:trHeight w:val="315" w:hRule="atLeast"/>
        </w:trPr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 всего</w:t>
            </w:r>
          </w:p>
        </w:tc>
      </w:tr>
      <w:tr>
        <w:trPr>
          <w:trHeight w:val="300" w:hRule="atLeast"/>
        </w:trPr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Тест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олоски</w:t>
            </w:r>
            <w:r>
              <w:rPr>
                <w:rFonts w:cs="Arial CYR" w:ascii="Arial CYR" w:hAnsi="Arial CYR"/>
                <w:lang w:val="en-US"/>
              </w:rPr>
              <w:t xml:space="preserve"> Aution Sticks 10EA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17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Антитромбин III 270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Плазминоген 120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омборель С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 тромбин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тромтин SL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калибраторов для фибриноге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льтифибриноген U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ная человеческая плазма BEH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плазма N (норма) BEH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кальция хлорида Beh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тоцетин (ристомицин), 1фл*(10-20опр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МК-т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омбиново</w:t>
            </w:r>
            <w:r>
              <w:rPr>
                <w:rFonts w:cs="Arial" w:ascii="Arial" w:hAnsi="Arial"/>
                <w:lang w:val="en-US"/>
              </w:rPr>
              <w:t xml:space="preserve">e </w:t>
            </w: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lang w:val="en-US"/>
              </w:rPr>
              <w:t xml:space="preserve"> Trombine Reagent 12x2m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С-БУФЕ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D-димер</w:t>
            </w:r>
            <w:r>
              <w:rPr>
                <w:rFonts w:cs="Arial CYR" w:ascii="Arial CYR" w:hAnsi="Arial CYR"/>
              </w:rPr>
              <w:t xml:space="preserve"> - для определения в плазме Д-димер на 60опр (Ирландия) НПО"МедиоЛаб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ЮЩ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/>
              </w:rPr>
              <w:t xml:space="preserve"> CA CLEAN 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ФА - Общие IgE  1*96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О-латекс-тест  250 опр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Ф-латекс-тест  250опр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Б-латекс тест 250опр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ИФА-ТТГ-1  1*96 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ИФА-трийодтиронин Т3, 1*96  "АлкорБио" 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 ИФА-свободный Т4, 1*96 "АлкорБио"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48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ИФА-атТГ (ат к тиреоглобулину), 1*96 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роид ИФА-ат ТПО(ат к тироидной пероксидазе) 1*96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ЛГ 1*96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ФСГ 1*96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кортизол, 1*96 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тестостерон-01, 1*96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ИФА-прогестерон-01, 1*96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фа-пролактин-01, 1*96 "АлкорБио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 15,3 "Хема" 1*96  К2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-724 DR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птид (ИФА) DR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мбрана керамическая для измерения глюкоз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oule Con Normal (гемат. контроль 8 параметров) 1фл*3,0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Low (гемат. контроль 8 параметров) 1фл*3,0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High (гемат. контроль 8 параметров) 1фл*3,0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ule Con-Diff Normal (</w:t>
            </w:r>
            <w:r>
              <w:rPr>
                <w:rFonts w:cs="Arial" w:ascii="Arial" w:hAnsi="Arial"/>
                <w:sz w:val="22"/>
                <w:szCs w:val="22"/>
              </w:rPr>
              <w:t>ге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Контр. 16 параметров) 1фл*4,5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oule Con-Diff Low (гемат. rонтроль 16 параметров) 1фл*4,5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oule Con-Diff High (гемат. контроль 16 параметров) 1фл*4,5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6 от 21 мая 2009г., размещено на официальном сайте «Администрация города Перми» в сети Интернет 21ма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442 89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mallCaps/>
        </w:rPr>
        <w:t xml:space="preserve">            </w:t>
      </w:r>
      <w:r>
        <w:rPr>
          <w:smallCaps/>
        </w:rPr>
        <w:t xml:space="preserve">4.  Источник финансирования  закупки </w:t>
      </w:r>
      <w:r>
        <w:rPr/>
        <w:t>за счет средств обязательного медицинского страхования, средств от предпринимательской и иной приносящей доход деятельности, средств дополнительной диспансеризаций работающих граждан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поставку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/>
      </w:pPr>
      <w:r>
        <w:rPr>
          <w:sz w:val="20"/>
        </w:rPr>
        <w:t>В) Сроки поставки товаров: не позднее 15 июня 2009г.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.</w:t>
      </w:r>
    </w:p>
    <w:p>
      <w:pPr>
        <w:pStyle w:val="21"/>
        <w:rPr/>
      </w:pPr>
      <w:r>
        <w:rPr/>
        <w:t xml:space="preserve">Д) </w:t>
      </w:r>
      <w:r>
        <w:rPr>
          <w:color w:val="000000"/>
        </w:rPr>
        <w:t>цена товара должна включать в себя все расходы по приобретению товара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овые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40 927,1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42 630,11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</w:rPr>
        <w:t>ООО «Микротех», 614070, г. Пермь, ул. Крупской, 41А</w:t>
      </w:r>
      <w:r>
        <w:rPr/>
        <w:t xml:space="preserve">, цена контракта – 440 927,13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</w:rPr>
        <w:t>ООО «Микротех», 614070, г. Пермь, ул. Крупской, 41А</w:t>
      </w:r>
      <w:r>
        <w:rPr/>
        <w:t xml:space="preserve">, цена контракта – 440 927,13 </w:t>
      </w: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ЗАО «АО Юнимед», 129301, Москва, ул. Касаткина, д. 3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, цена предложения – 442 630,11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763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16</w:t>
      </w:r>
    </w:p>
    <w:p>
      <w:pPr>
        <w:pStyle w:val="Normal"/>
        <w:jc w:val="right"/>
        <w:rPr/>
      </w:pPr>
      <w:r>
        <w:rPr>
          <w:sz w:val="18"/>
        </w:rPr>
        <w:t>от «03» июн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26"/>
              </w:rPr>
            </w:pPr>
            <w:r>
              <w:rPr>
                <w:szCs w:val="26"/>
              </w:rPr>
              <w:t>440 927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442 63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Участник, предложивший лучшую цену после победителя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Беседин Георгий Семен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_________  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26"/>
                <w:vertAlign w:val="superscript"/>
              </w:rPr>
            </w:pPr>
            <w:r>
              <w:rPr>
                <w:i/>
                <w:sz w:val="18"/>
                <w:szCs w:val="26"/>
                <w:vertAlign w:val="superscript"/>
              </w:rPr>
              <w:t xml:space="preserve">       </w:t>
            </w:r>
            <w:r>
              <w:rPr>
                <w:i/>
                <w:sz w:val="18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Фомин Алекс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22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02T09:30:00Z</dcterms:modified>
  <cp:revision>3</cp:revision>
  <dc:subject/>
  <dc:title>ПРОТОКОЛ ОЦЕНКИ И СОПОСТАВЛЕНИЯ ЗАЯВОК НА УЧАСТИЕ В КОНКУРСЕ </dc:title>
</cp:coreProperties>
</file>