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4 от 03.06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нической мебели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Ф.Г. Галина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и сборка Поставщиком ученической мебели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ученической мебели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Поставляемая ученическая мебель должна быть сертифицирована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Система качества производства ученической мебели должна соответствовать требованиям ГОСТ ИСО 9001-2001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24 месяца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ученической мебели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25.06.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мебели в течение 5 (пяти) банковских дней согласно условиям, установленным в муниципальном контракте (см. Приложение № 3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ученической мебели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24 месяца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10.07. 2009 г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ученической мебели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ученической мебели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ученической мебели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ученической мебели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63@mail.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0:00Z</dcterms:created>
  <dc:creator>User</dc:creator>
  <dc:description/>
  <cp:keywords/>
  <dc:language>en-US</dc:language>
  <cp:lastModifiedBy>Home</cp:lastModifiedBy>
  <cp:lastPrinted>2009-06-02T14:01:00Z</cp:lastPrinted>
  <dcterms:modified xsi:type="dcterms:W3CDTF">2009-06-03T06:59:00Z</dcterms:modified>
  <cp:revision>8</cp:revision>
  <dc:subject/>
  <dc:title/>
</cp:coreProperties>
</file>