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4 от «03» июн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ученической мебели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63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 xml:space="preserve">614034, г. Пермь, ул. Воронежская, </w:t>
      </w:r>
      <w:r>
        <w:rPr>
          <w:b/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51-76-25.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6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Зародыш Нина Ивановна</w:t>
      </w:r>
      <w:r>
        <w:rPr>
          <w:sz w:val="28"/>
          <w:szCs w:val="28"/>
        </w:rPr>
        <w:t xml:space="preserve"> предусматривает осуществить за счет средств бюджета г. Перми поставку и сборку ученической мебели в количестве 62 комплектов согласно техническому заданию (Приложение №2) способом запроса котировок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ставляемая участником размещения заказа ученическая мебель долж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авляемая ученическая мебель должна быть сертифицирована и соответствовать требованиям ГОССТАНДАРТа Российской Федерации, ГОСЭПИДЕМНАДЗОРа,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качества производства ученической мебели должна соответствовать требованиям ГОСТ ИСО 9001-200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я на поставляемый товар не менее 24 месяца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дтверждения приемлемости продукции участник размещения заказа долже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нической мебели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оставки товара:</w:t>
      </w:r>
      <w:r>
        <w:rPr>
          <w:sz w:val="28"/>
          <w:szCs w:val="28"/>
        </w:rPr>
        <w:t xml:space="preserve"> Муниципальное общеобразовательное учреждение «Средняя общеобразовательная школа № 63» по адресу: 614034 г. Пермь, ул. Воронежская, 8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оставки товара: </w:t>
      </w:r>
      <w:r>
        <w:rPr>
          <w:sz w:val="28"/>
          <w:szCs w:val="28"/>
        </w:rPr>
        <w:t>до 25 июня 2009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154 700, 00</w:t>
      </w:r>
      <w:r>
        <w:rPr>
          <w:sz w:val="28"/>
          <w:szCs w:val="28"/>
        </w:rPr>
        <w:t xml:space="preserve"> рублей.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полной поставки мебели в течение 5 (пяти) банковских дней </w:t>
      </w:r>
      <w:r>
        <w:rPr>
          <w:sz w:val="28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участвовать в поставках указанных товаров просим представить котировочную заявку по форме согласно Приложения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0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</w:t>
      </w:r>
      <w:r>
        <w:rPr>
          <w:b/>
          <w:sz w:val="28"/>
          <w:szCs w:val="28"/>
          <w:u w:val="single"/>
        </w:rPr>
        <w:t>«10» июня 2009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63» г. Пер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а единицы ученической мебели, указываемая участником размещения заказа в котировочной заявке,  должна  содержать все расходы, включая затраты на доставку и сборку мебели в соответствии с разнарядкой заказчика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 xml:space="preserve"> Техни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Муниципальный контра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 МОУ «СОШ № 63»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Ф.Г. Гал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(должность) </w:t>
        <w:tab/>
        <w:tab/>
        <w:tab/>
        <w:t xml:space="preserve"> </w:t>
        <w:tab/>
        <w:t xml:space="preserve">                                                             (ФИО)</w:t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35:00Z</dcterms:created>
  <dc:creator>MOU_SOSH81</dc:creator>
  <dc:description/>
  <cp:keywords/>
  <dc:language>en-US</dc:language>
  <cp:lastModifiedBy>Home</cp:lastModifiedBy>
  <cp:lastPrinted>2009-05-06T17:28:00Z</cp:lastPrinted>
  <dcterms:modified xsi:type="dcterms:W3CDTF">2009-06-03T06:57:00Z</dcterms:modified>
  <cp:revision>13</cp:revision>
  <dc:subject/>
  <dc:title>ИЗВЕЩЕНИЕ № 06 от «01» июля 2008 г</dc:title>
</cp:coreProperties>
</file>