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66 от «03 » июн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кислорода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800000"/>
        </w:rPr>
      </w:pPr>
      <w:r>
        <w:rPr>
          <w:sz w:val="22"/>
          <w:szCs w:val="22"/>
        </w:rPr>
        <w:t>1. Газообразный кислород ГОСТ 5583-7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Заказчик -  МУЗ «Медсанчасть №9 им.М.А.Тверье», 614990 г. Пермь, ул. Бр.Игнатовых, 2,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газообразного кислорода для  хирургического корпуса МУЗ «Медсанчасть №9 им. М.А.Тверье» по адресу: г. Пермь, ул Бр.Игнатовых, 2, методом запроса котировки цен, предлагает заинтересованным лицам,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  – 406000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Источник финансирования – 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ежемесячно согласно заявке Покупателя в течение 3-го квартал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: 614990, г. Пермь, ул. Братьев 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й кислород должен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й кислород должен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кислорода должно быть подтверждено действующими сертификатами или паспор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 товар, погрузку, доставку, включая налоги, сборы и иные обязательные платежи, а также аренду баллонов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msch</w:t>
      </w:r>
      <w:r>
        <w:rPr>
          <w:sz w:val="22"/>
          <w:szCs w:val="22"/>
        </w:rPr>
        <w:t>9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ai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(имеющим электронную подпись и печать) или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«Медсанчасть №9 им.М.А.Тверье»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6» июн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7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2- Форма котировочной заявки (Приложение 2)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3-Проект муниципального контракта (Приложение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И.о. главного врача</w:t>
        <w:tab/>
        <w:tab/>
        <w:tab/>
        <w:tab/>
        <w:tab/>
        <w:tab/>
        <w:t>К.Р.Коновалов</w:t>
      </w:r>
    </w:p>
    <w:sectPr>
      <w:footerReference w:type="defaul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6:17:00Z</dcterms:created>
  <dc:creator>tevelevadb</dc:creator>
  <dc:description/>
  <cp:keywords/>
  <dc:language>en-US</dc:language>
  <cp:lastModifiedBy>Пользователь</cp:lastModifiedBy>
  <cp:lastPrinted>2009-03-26T08:16:00Z</cp:lastPrinted>
  <dcterms:modified xsi:type="dcterms:W3CDTF">2009-06-01T06:17:00Z</dcterms:modified>
  <cp:revision>2</cp:revision>
  <dc:subject/>
  <dc:title>ЗАПРОС КОТИРОВОЧНОЙ ЦЕНЫ</dc:title>
</cp:coreProperties>
</file>