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26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й кислород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 погрузку, доставку, включая налоги, сборы и иные обязательные платежи, а также аренду баллон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№9 им.М.А.Тверь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6:18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1T06:18:00Z</dcterms:modified>
  <cp:revision>2</cp:revision>
  <dc:subject/>
  <dc:title>ЗАПРОС КОТИРОВОЧНОЙ ЦЕНЫ</dc:title>
</cp:coreProperties>
</file>