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7 от «03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капитальному ремонту электрощитовой опербло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выполнение работ по капитальному ремонту электрощитовой оперблока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 498 88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20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УЗ «Медсанчасть №9 им.М.А.Тверье», 614990, г. Пермь, ул. Братьев Игнатовых,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 в соответствии с Федеральным законом  от 08.08.01 №128-ФЗ, ГОСТами, СНиПами, СанПиНами, согласно техническому заданию (Приложение 1) и ведомости объемов работ (Приложение 1.1.) в полном объеме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 и материалы, доставку, погрузочно-разгрузочные работы, выполнение предусмотренных работ, вывоз мусора, страхование, уплату таможенных пошлин,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акта результатов демонтажа оборудования, акта установленного оборудования, оформленных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(Приложение 1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едомость объемов работ (Приложение 1.1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Форма котировочной заявки (Приложение 2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 xml:space="preserve">                         </w:t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58:00Z</dcterms:created>
  <dc:creator>tevelevadb</dc:creator>
  <dc:description/>
  <cp:keywords/>
  <dc:language>en-US</dc:language>
  <cp:lastModifiedBy>Пользователь</cp:lastModifiedBy>
  <cp:lastPrinted>2009-06-02T12:42:00Z</cp:lastPrinted>
  <dcterms:modified xsi:type="dcterms:W3CDTF">2009-06-03T06:40:00Z</dcterms:modified>
  <cp:revision>7</cp:revision>
  <dc:subject/>
  <dc:title>ЗАПРОС КОТИРОВОЧНОЙ ЦЕНЫ</dc:title>
</cp:coreProperties>
</file>