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1.1.</w:t>
      </w:r>
    </w:p>
    <w:p>
      <w:pPr>
        <w:pStyle w:val="Normal"/>
        <w:numPr>
          <w:ilvl w:val="0"/>
          <w:numId w:val="1"/>
        </w:numPr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67   от «03» июня  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ОСТЬ ОБЬЕМОВ РАБОТ</w:t>
      </w:r>
    </w:p>
    <w:p>
      <w:pPr>
        <w:pStyle w:val="Normal"/>
        <w:ind w:hanging="540"/>
        <w:jc w:val="center"/>
        <w:rPr/>
      </w:pPr>
      <w:r>
        <w:rPr>
          <w:bCs/>
          <w:sz w:val="22"/>
          <w:szCs w:val="22"/>
        </w:rPr>
        <w:t>На выполнение работ по капитальному ремонту электрощитовой оперблока</w:t>
      </w:r>
    </w:p>
    <w:p>
      <w:pPr>
        <w:pStyle w:val="Normal"/>
        <w:ind w:hanging="5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З «Медсанчасть №9 им.М.А.Тверье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color w:val="3C3C3C"/>
          <w:sz w:val="20"/>
          <w:szCs w:val="20"/>
        </w:rPr>
      </w:pPr>
      <w:r>
        <w:rPr>
          <w:b/>
          <w:bCs/>
          <w:color w:val="3C3C3C"/>
          <w:sz w:val="20"/>
          <w:szCs w:val="20"/>
        </w:rPr>
      </w:r>
    </w:p>
    <w:tbl>
      <w:tblPr>
        <w:tblW w:w="8618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5736"/>
        <w:gridCol w:w="992"/>
        <w:gridCol w:w="1417"/>
      </w:tblGrid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1. 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ВРУ-1-17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щитов ВРУ-1-11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правления шкафного исполнения или распределительный пункт (шкаф), устанавливаемый на полу, высота и ширина, мм, до: 1700х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, устанавливаемые на готовом основании: трехфаз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ускатель магнитный общего назначения отдельно стоящий, устанавливаемый на конструкции на стене или колонне на ток, А, до: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ускатель магнитный общего назначения отдельно стоящий, устанавливаемый на конструкции на стене или колонне на ток, А, до: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абели до 35Кв по установленным конструкциям и лоткам с креплением на поворотах и в конце трассы, масса 1 м кабеля, кг, до: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Шкаф учетно-распределительный напольный (1700х800х400) тип ЩРН 1784 или КС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In - 40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 трехфазный электронный многотариф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Трансформатор тока ТШП-0,66 400/5 0,5 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In - 25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In - 16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четно - распределительный напольный (1700х600х400) тип ЩРН 1764 или КС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In - 80А  3-х полю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In - 63А 3-х полю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еский 3-полюс. 100 А, тип-С  -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и электромагнитные нереверсивные, без теплового реле, без кнопок: ПМЛ-6100 0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 напряжения, перекоса и последовательности фаз РНПП-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абель силовой с медными жилами в ПВХ изоляции (пониженной горючести с низким дымо-газовыделением) сечением 5х50 мм2 ВВГнг-LS-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абель силовой с медными жилами в ПВХ изоляции (пониженной горючести с низким дымо-газовыделением) сечением 5х35 мм2 ВВГнг-LS-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форированные оцинкованные лотки 100х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.О.главного врача</w:t>
        <w:tab/>
        <w:tab/>
        <w:t xml:space="preserve">                         </w:t>
        <w:tab/>
        <w:tab/>
        <w:tab/>
        <w:t>К.Р.Коновал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8:00Z</dcterms:created>
  <dc:creator>Vika</dc:creator>
  <dc:description/>
  <cp:keywords/>
  <dc:language>en-US</dc:language>
  <cp:lastModifiedBy>Пользователь</cp:lastModifiedBy>
  <cp:lastPrinted>2009-06-02T12:43:00Z</cp:lastPrinted>
  <dcterms:modified xsi:type="dcterms:W3CDTF">2009-06-02T06:44:00Z</dcterms:modified>
  <cp:revision>6</cp:revision>
  <dc:subject/>
  <dc:title>ДЕФЕКТНАЯ ВЕДОМОСТЬ</dc:title>
</cp:coreProperties>
</file>