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21А/2/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ыполнение работ по капитальному ремонту городских улиц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2» июня 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на выполнение работ по капитальному ремонту городских улиц в присутствии конкурсно</w:t>
      </w:r>
      <w:r>
        <w:rPr>
          <w:szCs w:val="20"/>
        </w:rPr>
        <w:t>й (аукционной) комиссии по видам товаров, работ, услуг № 2.</w:t>
      </w:r>
    </w:p>
    <w:p>
      <w:pPr>
        <w:pStyle w:val="Normal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91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Румянцев П.И.</w:t>
            </w:r>
          </w:p>
        </w:tc>
      </w:tr>
      <w:tr>
        <w:trPr>
          <w:trHeight w:val="91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Мю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Трофимов Д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а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рассмотрения заявок на участие в аукционе была проведена комиссией 27 мая 2009 года (Протокол рассмотрения заявок на участие в открытом аукционе № 121А/2/1 от 27 мая 2009 год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1) Начальная максимальная цена лота № 2, «Капитальный ремонт Южной дамбы» </w:t>
      </w:r>
      <w:r>
        <w:rPr/>
        <w:t>- 19 999 710 (Девятнадцать миллионов девятьсот девяносто девять тысяч семьсот десять) рублей.</w:t>
      </w:r>
    </w:p>
    <w:p>
      <w:pPr>
        <w:pStyle w:val="Normal"/>
        <w:jc w:val="both"/>
        <w:rPr/>
      </w:pPr>
      <w:r>
        <w:rPr>
          <w:b/>
        </w:rPr>
        <w:t>«Шаг аукциона»:</w:t>
      </w:r>
      <w:r>
        <w:rPr>
          <w:i/>
        </w:rPr>
        <w:t xml:space="preserve"> </w:t>
      </w:r>
      <w:r>
        <w:rPr/>
        <w:t xml:space="preserve"> 999 985,50 (Девятьсот девяносто девять тысяч девятьсот восемьдесят пять) рублей 5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 по лоту № 2, «Капитальный ремонт Южной дамбы»: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автодо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ш.Космонавтов, 61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ш.Космонавтов, 61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 «Пермская ДПМК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, ш.Космонавтов, 308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, ш.Космонавтов, 308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Городской конту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Плеханова, д.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Плеханова, д.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-АиО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Карпинского,8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Карпинского,8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УДС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00, г.Екатеринбург, пер.Базовый, 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00, г.Екатеринбург, пер.Базовый, 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лота № 2, «Капитальный ремонт Южной дамбы» поступило от участника аукциона  КТ «Пермская ДПМК» (карточка № 2) и составило 16 899 754 рублей 95 копеек. Он признан победителем аукциона по лоту № 2, «Капитальный ремонт Южной дамбы»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лота № 2, «Капитальный ремонт Южной дамбы», поступило от участника аукциона ОАО «Пермавтодор» (карточка № 1) и составило 16 999 753 рублей 50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) Начальная максимальная цена лота № 3, «Капитальный ремонт шоссе Космонавтов на участке от ул.Качалова до ул. Свиязева»</w:t>
      </w:r>
      <w:r>
        <w:rPr/>
        <w:t xml:space="preserve"> -  24 999 999 (Двадцать четыре миллиона девятьсот девяносто девять тысяч девятьсот девяносто девять) рублей.</w:t>
      </w:r>
    </w:p>
    <w:p>
      <w:pPr>
        <w:pStyle w:val="Normal"/>
        <w:jc w:val="both"/>
        <w:rPr/>
      </w:pPr>
      <w:r>
        <w:rPr>
          <w:b/>
        </w:rPr>
        <w:t>«Шаг аукциона»:</w:t>
      </w:r>
      <w:r>
        <w:rPr/>
        <w:t xml:space="preserve">  1 249 999,95 (Один миллион двести сорок девять тысяч девятьсот девяносто девять) рублей 95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ведения об участниках открытого аукциона по лоту № 3, «Капитальный ремонт шоссе Космонавтов на участке от ул.Качалова до ул. Свиязева»</w:t>
      </w:r>
      <w:r>
        <w:rPr/>
        <w:t>: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-АиО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Карпинского,8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Карпинского,8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 «Пермская ДПМК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, ш.Космонавтов, 308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, ш.Космонавтов, 308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Городской конту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Плеханова, д.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Плеханова, д.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автодо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ш.Космонавтов, 61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ш.Космонавтов, 61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УДС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00, г.Екатеринбург, пер.Базовый, 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00, г.Екатеринбург, пер.Базовый, 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лота № 3, «Капитальный ремонт шоссе Космонавтов на участке от ул.Качалова до ул. Свиязева» поступило от участника аукциона  КТ «Пермская ДПМК» (карточка № 2) и составило 21 124 999 рублей 16 копеек. Он признан победителем аукциона по лоту № 3, «Капитальный ремонт шоссе Космонавтов на участке от ул.Качалова до ул. Свиязева»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лота № 3, «Капитальный ремонт шоссе Космонавтов на участке от ул.Качалова до ул. Свиязева», поступило от участника аукциона ООО «Альянс-АиО» (карточка № 1) и составило 21 249 999 рублей 15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) Начальная максимальная цена лота № 4</w:t>
      </w:r>
      <w:r>
        <w:rPr/>
        <w:t xml:space="preserve">, </w:t>
      </w:r>
      <w:r>
        <w:rPr>
          <w:b/>
        </w:rPr>
        <w:t>«Капитальный ремонт ул. Орджоникидзе на участке от ул. Окулова до площади станции Пермь-1»</w:t>
      </w:r>
      <w:r>
        <w:rPr/>
        <w:t xml:space="preserve"> - 14 284 065 (Четырнадцать миллионов двести восемьдесят четыре тысячи шестьдесят пять) рублей.</w:t>
      </w:r>
    </w:p>
    <w:p>
      <w:pPr>
        <w:pStyle w:val="Normal"/>
        <w:jc w:val="both"/>
        <w:rPr/>
      </w:pPr>
      <w:r>
        <w:rPr>
          <w:b/>
        </w:rPr>
        <w:t xml:space="preserve">«Шаг аукциона»:  </w:t>
      </w:r>
      <w:r>
        <w:rPr/>
        <w:t>714 203,25 (Семьсот четырнадцать тысяч двести три) рубля 25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Сведения об участниках открытого аукциона по лоту № 4, «Капитальный ремонт </w:t>
      </w:r>
      <w:r>
        <w:rPr/>
        <w:t>ул. Орджоникидзе на участке от ул. Окулова до площади станции Пермь-1»: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-АиО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Карпинского,8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г. Пермь, ул.Карпинского,8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 «Пермская ДПМК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, ш.Космонавтов, 308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, ш.Космонавтов, 308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автодо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ш.Космонавтов, 61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 Пермь, ш.Космонавтов, 61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УДС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00, г.Екатеринбург, пер.Базовый, 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00, г.Екатеринбург, пер.Базовый, 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лота № 4, «Капитальный ремонт ул. Орджоникидзе на участке от ул. Окулова до площади станции Пермь-1» поступило от участника аукциона  КТ «Пермская ДПМК» (карточка № 2) и составило 12 784 238 рублей 18 копеек. Он признан победителем аукциона по лоту № 4, «Капитальный ремонт ул. Орджоникидзе на участке от ул. Окулова до площади станции Пермь-1»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лота № 4, «Капитальный ремонт ул. Орджоникидзе на участке от ул. Окулова до площади станции Пермь-1», поступило от участника аукциона ОАО «Пермавтодор» (карточка № 3) и составило 12 855 658 рублей 50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4) Начальная максимальная цена </w:t>
      </w:r>
      <w:r>
        <w:rPr>
          <w:b/>
          <w:sz w:val="22"/>
          <w:szCs w:val="22"/>
        </w:rPr>
        <w:t>лота № 5</w:t>
      </w:r>
      <w:r>
        <w:rPr>
          <w:sz w:val="22"/>
          <w:szCs w:val="22"/>
        </w:rPr>
        <w:t xml:space="preserve">, </w:t>
      </w:r>
      <w:r>
        <w:rPr>
          <w:b/>
        </w:rPr>
        <w:t>«Капитальный ремонт ул. Соликамская от ул.Мостовой до ул.Гашкова»</w:t>
      </w:r>
      <w:r>
        <w:rPr/>
        <w:t xml:space="preserve"> - 29 999 991 (Двадцать девять миллионов девятьсот девяносто девять тысяч девятьсот девяносто один) рубль.</w:t>
      </w:r>
    </w:p>
    <w:p>
      <w:pPr>
        <w:pStyle w:val="Normal"/>
        <w:jc w:val="both"/>
        <w:rPr/>
      </w:pPr>
      <w:r>
        <w:rPr>
          <w:b/>
        </w:rPr>
        <w:t>«Шаг аукциона»:</w:t>
      </w:r>
      <w:r>
        <w:rPr>
          <w:i/>
        </w:rPr>
        <w:t xml:space="preserve"> </w:t>
      </w:r>
      <w:r>
        <w:rPr/>
        <w:t xml:space="preserve"> 1 499 999,55 (Один миллион четыреста девяносто девять тысяч девятьсот девяносто девять) рублей 55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 по лоту № 5, «Капитальный ремонт ул. Соликамская от ул.Мостовой до ул.Гашкова»: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Городской конту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Плеханова, д.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Плеханова, д.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 «Пермская ДПМК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, ш.Космонавтов, 308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, ш.Космонавтов, 308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УДС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00, г.Екатеринбург, пер.Базовый, 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00, г.Екатеринбург, пер.Базовый, 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лота № 5, «Капитальный ремонт ул. Соликамская от ул.Мостовой до ул.Гашкова» поступило от участника аукциона  КТ «Пермская ДПМК» (карточка № 2) и составило 25 199 992 рублей 44 копейки. Он признан победителем аукциона по лоту № 5, «Капитальный ремонт ул. Соликамская от ул.Мостовой до ул.Гашкова»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лота № 5, «Капитальный ремонт ул. Соликамская от ул.Мостовой до ул.Гашкова», поступило от участника аукциона ЗАО «Городской контур» (карточка № 1) и составило 25 349 992 рублей 40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5) Начальная максимальная цена лота № 6</w:t>
      </w:r>
      <w:r>
        <w:rPr/>
        <w:t xml:space="preserve">, </w:t>
      </w:r>
      <w:r>
        <w:rPr>
          <w:b/>
        </w:rPr>
        <w:t>«Капитальный ремонт ул. Большевистская»</w:t>
      </w:r>
      <w:r>
        <w:rPr/>
        <w:t xml:space="preserve"> - 19 143 886 (Девятнадцать миллионов сто сорок три тысячи восемьсот восемьдесят шесть) рублей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>«Шаг аукциона»:</w:t>
      </w:r>
      <w:r>
        <w:rPr>
          <w:i/>
        </w:rPr>
        <w:t xml:space="preserve"> </w:t>
      </w:r>
      <w:r>
        <w:rPr/>
        <w:t xml:space="preserve"> 957 194,30 (Девятьсот пятьдесят семь тысяч сто девяносто четыре) рубля 3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 по лоту № 6, «Капитальный ремонт ул. Большевистская»: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 «Пермская ДПМК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, ш.Космонавтов, 308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 Пермь, ш.Космонавтов, 308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УДС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00, г.Екатеринбург, пер.Базовый, 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00, г.Екатеринбург, пер.Базовый, 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ч.12 ст.37 Федерального закона от 21.07.2005 № 94-ФЗ признать открытый аукцион по лоту № 6,</w:t>
      </w:r>
      <w:r>
        <w:rPr>
          <w:sz w:val="22"/>
          <w:szCs w:val="22"/>
        </w:rPr>
        <w:t xml:space="preserve"> «Капитальный ремонт ул. Большевистская», </w:t>
      </w:r>
      <w:r>
        <w:rPr/>
        <w:t>несостоявшимся в связи с участием в открытом аукционе только одного участника открытого аукциона, КТ «Пермская ДПМК», и рекомендовать заказчику действовать  соответствии с ч.13 ст.37 Федерального закона от 21.07.2005 № 94-Ф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209"/>
        <w:gridCol w:w="2694"/>
      </w:tblGrid>
      <w:tr>
        <w:trPr>
          <w:trHeight w:val="36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56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Румянцев П.И.</w:t>
            </w:r>
          </w:p>
        </w:tc>
      </w:tr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82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20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Мулюкина Н.А.</w:t>
            </w:r>
          </w:p>
        </w:tc>
      </w:tr>
      <w:tr>
        <w:trPr>
          <w:trHeight w:val="324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  <w:tr>
        <w:trPr>
          <w:trHeight w:val="48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2:00Z</dcterms:created>
  <dc:creator>ump15</dc:creator>
  <dc:description/>
  <cp:keywords/>
  <dc:language>en-US</dc:language>
  <cp:lastModifiedBy>СОК</cp:lastModifiedBy>
  <cp:lastPrinted>2008-06-02T09:24:00Z</cp:lastPrinted>
  <dcterms:modified xsi:type="dcterms:W3CDTF">2009-06-03T11:04:00Z</dcterms:modified>
  <cp:revision>94</cp:revision>
  <dc:subject/>
  <dc:title>ПРОТОКОЛ № 01/03-07</dc:title>
</cp:coreProperties>
</file>