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ЗК30-06/09 от 04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 ПРОВЕДЕНИИ ЗАПРОСА КОТИРОВОК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еспечению бельевого режим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FF0000"/>
        </w:rPr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 услуг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по обеспечению бельевого режима, в объеме 30 000 кг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7.2009 г. по 31.12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50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, предпринимательской деятельности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азаринов Юрий Александрович (т.244-20-00)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 за оказанные услуги</w:t>
      </w:r>
      <w:r>
        <w:rPr/>
        <w:t xml:space="preserve"> будет производится ежемесячно</w:t>
      </w:r>
      <w:r>
        <w:rPr>
          <w:b/>
        </w:rPr>
        <w:t xml:space="preserve"> </w:t>
      </w:r>
      <w:r>
        <w:rPr/>
        <w:t>за фактический объём оказанных услуг безналичным перечислением денежных средств в течение 10 банковских дней после даты получения акта выполненных работ и счета-фактуры, выставленных на основании бланка-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2 по адресу: г.Пермь, ул.Куйбышева, 110, каб.14. Срок подачи котировочных заявок </w:t>
      </w:r>
      <w:r>
        <w:rPr>
          <w:b/>
        </w:rPr>
        <w:t>до 11 час.00 мин. 17 июня 200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b/>
        </w:rPr>
        <w:tab/>
        <w:t xml:space="preserve">Цена оказания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ного врача  МУЗ КМСЧ №1         </w:t>
        <w:tab/>
        <w:tab/>
        <w:tab/>
        <w:tab/>
        <w:t>А.М.Ильченко.</w:t>
        <w:tab/>
        <w:tab/>
        <w:tab/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Приложение №  2 – </w:t>
      </w:r>
      <w:r>
        <w:rPr>
          <w:b/>
        </w:rPr>
        <w:t xml:space="preserve">Котировочная заявка </w:t>
      </w:r>
    </w:p>
    <w:p>
      <w:pPr>
        <w:pStyle w:val="Normal"/>
        <w:jc w:val="both"/>
        <w:rPr/>
      </w:pPr>
      <w:r>
        <w:rPr/>
        <w:t xml:space="preserve">Приложение № 3 – </w:t>
      </w:r>
      <w:r>
        <w:rPr>
          <w:b/>
        </w:rPr>
        <w:t>Проект Муниципального контракт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49:00Z</dcterms:created>
  <dc:creator>tevelevadb</dc:creator>
  <dc:description/>
  <cp:keywords/>
  <dc:language>en-US</dc:language>
  <cp:lastModifiedBy>Admin</cp:lastModifiedBy>
  <cp:lastPrinted>2008-06-19T08:54:00Z</cp:lastPrinted>
  <dcterms:modified xsi:type="dcterms:W3CDTF">2009-06-03T08:43:00Z</dcterms:modified>
  <cp:revision>10</cp:revision>
  <dc:subject/>
  <dc:title>ЗАПРОС КОТИРОВОЧНОЙ ЦЕНЫ</dc:title>
</cp:coreProperties>
</file>