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8437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83.9pt;mso-wrap-distance-left:9pt;mso-wrap-distance-right:9pt;mso-wrap-distance-top:0pt;mso-wrap-distance-bottom:0pt;margin-top:6.7pt;mso-position-vertical-relative:text;margin-left:6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у предоставляются расходные материалы для первичного сбора отходов, принятых к удалению:</w:t>
      </w:r>
    </w:p>
    <w:p>
      <w:pPr>
        <w:pStyle w:val="Normal"/>
        <w:ind w:firstLine="709"/>
        <w:jc w:val="both"/>
        <w:rPr/>
      </w:pPr>
      <w:r>
        <w:rPr/>
        <w:t>- пакеты одноразовые (500*600)  полиэтиленовые для отходов класса Б (желтого цвета) и В (красного цвета) со стяжкой, текстом (согласно СанПиН 2.1.7.728-99) и информационным окном, в котором указывается название  ЛПУ, подразделение ЛПУ, дата и фамилия ответственного за сбор отходов лица. На лицевой стороне пакетов должны быть нанесены предупредительные надписи: «подлежит обязательному сжиганию», «знак биологической опасности» в соответствии с международными стандартами, «работать в средствах индивидуальной защиты», «руками не утрамбовывать», «не пересыпать», «не складывать в пакет острые, режущие, колющие предметы». Маркировка пакетов должна содержать краткую информацию по применению, ссылку на ТУ, регистрационное удостоверение, номер партии и дату изготовления. Размеры:</w:t>
      </w:r>
    </w:p>
    <w:p>
      <w:pPr>
        <w:pStyle w:val="Normal"/>
        <w:ind w:firstLine="709"/>
        <w:jc w:val="both"/>
        <w:rPr/>
      </w:pPr>
      <w:r>
        <w:rPr/>
        <w:t>- контейнеры одноразовые на 2,5 л  для сбора отходов класса Б (желтого цвета) и В (красного цвета), с герметично закрывающимися крышками, с загрузочными отверстиями, имеющими специальный рельефный контур для снятия игл, после заполнения они должны герметично закрываться и иметь блокирующее устройство, делающее невозможным их последующее вскрытие при транспортировке отходов, контейнеры должны иметь  этикетки с  информационным окном, для  указания названия  ЛПУ, подразделения ЛПУ, дата и фамилия ответственного за сбор отходов лица. На этикетках должны быть нанесены предупредительные надписи: «предел заполнения», «не приминать», «подлежит обязательному сжиганию», «знак биологической опасности».</w:t>
      </w:r>
      <w:r>
        <w:rPr>
          <w:i/>
        </w:rPr>
        <w:t xml:space="preserve"> </w:t>
      </w:r>
      <w:r>
        <w:rPr/>
        <w:t xml:space="preserve">Конструкция контейнеров должна позволять прикрывать загрузочное отверстие в промежутках между процедурами загрузки отходов. Также этикетка должна содержать краткую информацию по применению, ссылку на ТУ, регистрационное удостоверение, объем контейнера, номер партии и дату изготовления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6:00Z</dcterms:created>
  <dc:creator>Мейтес Александр Борисович</dc:creator>
  <dc:description/>
  <cp:keywords/>
  <dc:language>en-US</dc:language>
  <cp:lastModifiedBy>Admin</cp:lastModifiedBy>
  <cp:lastPrinted>2008-08-13T15:05:00Z</cp:lastPrinted>
  <dcterms:modified xsi:type="dcterms:W3CDTF">2009-06-03T07:54:00Z</dcterms:modified>
  <cp:revision>3</cp:revision>
  <dc:subject/>
  <dc:title>Приложение № 1 </dc:title>
</cp:coreProperties>
</file>