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«04» июня  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в  третьем  квартале 2009 г.  для «МУЗ ГП № 9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30, г. Пермь, ул. Писарева, 56, административный корпус,  каб. №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342) 273-02-79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usgp</w:t>
      </w:r>
      <w:r>
        <w:rPr>
          <w:sz w:val="22"/>
          <w:szCs w:val="22"/>
        </w:rPr>
        <w:t>9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, средств от предпринимательской и иной приносящей доход деятельно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 оказание автотранспорт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соответствовать требованиям, указанным в  приложении № 1 к настоящему извещению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оказания услуг: МУЗ «ГП № 9», г.Пермь, ул.Писарева,5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 оказания услуг: оказание автотранспортных услуг должно проводиться  с 01.07.09 г. по 30.09.09 г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262300,00 (Двести шестьдесят две тысячи триста   рублей 00 копеек)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 услуг будет произведена безналичным перечислением  денежных средств  на расчетный счет исполнителя  в течении 10 (десяти) банковских  дней  после подписания акта  об оказанных услугах  и  предоставления счета – фактуры.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автотранспортных услуг 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2"/>
          <w:szCs w:val="22"/>
        </w:rPr>
        <w:t xml:space="preserve">до 10 часов 00 минут  «17» июня    2009 г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  услуг  должна  быть указана  с учетом следующих расходов: затрат на заработную плату  водителя, заработную плату обслуживающего персонала,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юче-смазочные материалы, техническое обслуживание и ремонт, запасные части, прочих общехозяйственных расходов,  всех налогов, сборов и иных обязательных платежей, а так же всех расходов, которые могут возникнуть при исполнении обязательств.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ребования к оказываемым услуг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-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9-06-02T09:45:00Z</cp:lastPrinted>
  <dcterms:modified xsi:type="dcterms:W3CDTF">2009-06-02T03:45:00Z</dcterms:modified>
  <cp:revision>58</cp:revision>
  <dc:subject/>
  <dc:title>ЗАПРОС КОТИРОВОЧНОЙ ЦЕНЫ</dc:title>
</cp:coreProperties>
</file>